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7/16</w:t>
      </w:r>
      <w:r>
        <w:rPr>
          <w:rFonts w:cs="Calibri" w:ascii="Calibri" w:hAnsi="Calibri"/>
        </w:rPr>
        <w:t xml:space="preserve"> 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zakresie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–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lekarskich / pielęgniarskich / niższego personelu medycznego*  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lekarskich według poniższego cennika ( ceny brutto):*</w:t>
      </w:r>
    </w:p>
    <w:p>
      <w:pPr>
        <w:pStyle w:val="Normal"/>
        <w:numPr>
          <w:ilvl w:val="1"/>
          <w:numId w:val="2"/>
        </w:numPr>
        <w:tabs>
          <w:tab w:val="clear" w:pos="3515"/>
          <w:tab w:val="right" w:pos="-2127" w:leader="none"/>
          <w:tab w:val="right" w:pos="993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a dyżur w godzinach 14:35 – 07:00 w dzień powszedni pełniony przez : </w:t>
      </w:r>
    </w:p>
    <w:p>
      <w:pPr>
        <w:pStyle w:val="Normal"/>
        <w:numPr>
          <w:ilvl w:val="2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ekarza specjalistę – ilość dyżurów  w miesiącu - ….…… / …...... zł. za 1 godz. </w:t>
      </w:r>
    </w:p>
    <w:p>
      <w:pPr>
        <w:pStyle w:val="Normal"/>
        <w:numPr>
          <w:ilvl w:val="2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ekarza w trakcie specjalizacji - ilość dyżurów  w miesiącu - …….… / …...... zł. za 1 godz. </w:t>
      </w:r>
    </w:p>
    <w:p>
      <w:pPr>
        <w:pStyle w:val="Normal"/>
        <w:numPr>
          <w:ilvl w:val="1"/>
          <w:numId w:val="2"/>
        </w:numPr>
        <w:tabs>
          <w:tab w:val="clear" w:pos="3515"/>
          <w:tab w:val="right" w:pos="-2127" w:leader="none"/>
          <w:tab w:val="right" w:pos="993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a dyżur 24 godzinny w niedziele, święta i dni wolne od pracy pełniony przez : </w:t>
      </w:r>
    </w:p>
    <w:p>
      <w:pPr>
        <w:pStyle w:val="Normal"/>
        <w:numPr>
          <w:ilvl w:val="2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ekarza specjalistę - ilość dyżurów  w miesiącu - …….… / …...... zł. za 1 godz. </w:t>
      </w:r>
    </w:p>
    <w:p>
      <w:pPr>
        <w:pStyle w:val="Normal"/>
        <w:numPr>
          <w:ilvl w:val="2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ekarza w trakcie specjalizacji - ilość dyżurów  w miesiącu - ….…… / …...... zł. za 1 godz. 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feruję zrealizowanie przedmiotu zamówienia  w  zakresie dyżurów pielęgniarskich - ilość godzin w miesiącu -….….… / …....... zł. brutto za 1 godz.* 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Oferuję zrealizowanie przedmiotu zamówienia  w  zakresie dyżurów niższego personelu medycznego( sanitariusz, salowy*) - ilość godzin w miesiącu -……….. / …....... zł. brutto za 1 godz.*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obejmuje wykonywanie wszystkich czynności związanych z pełnieniem dyżurów lekarskich / pielęgniarskich/niższego personelu medycznego*     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sz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sz w:val="22"/>
        </w:rPr>
        <w:t>* niepotrzebne skreślić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(1 - dyżury lekarskie;                      2 - dyżury pielęgniarskie/niższego personelu medycznego*) został przeze  mnie zaakceptowany                                 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0" w:hanging="0"/>
        <w:jc w:val="both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sz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sz w:val="22"/>
        </w:rPr>
      </w:pPr>
      <w:r>
        <w:rPr>
          <w:sz w:val="22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76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132715" cy="1225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9.6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225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6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5900" cy="1225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9.6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6-11-25T10:13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