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8/16</w:t>
      </w:r>
      <w:r>
        <w:rPr>
          <w:rFonts w:cs="Calibri" w:ascii="Calibri" w:hAnsi="Calibri"/>
        </w:rPr>
        <w:t xml:space="preserve">        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</w:t>
      </w:r>
      <w:r>
        <w:rPr>
          <w:rFonts w:eastAsia="Times New Roman" w:cs="Calibri" w:ascii="Calibri" w:hAnsi="Calibri"/>
          <w:b/>
          <w:bCs/>
          <w:i w:val="false"/>
          <w:iCs w:val="false"/>
          <w:sz w:val="22"/>
          <w:szCs w:val="22"/>
        </w:rPr>
        <w:t>w zakresie usług opiekuna pacjenta w Całodobowym Oddziale Psychiatrii Sądowej o Wzmocnionym Zabezpieczeniu dla Młodzieży w Samodzielnym Publicznym Szpitalu dla Nerwowo i Psychicznie Chorych w Międzyrzeczu.</w:t>
      </w:r>
      <w:r>
        <w:rPr>
          <w:rFonts w:eastAsia="Times New Roman" w:cs="Calibri" w:ascii="Calibri" w:hAnsi="Calibri"/>
          <w:b w:val="false"/>
          <w:bCs w:val="false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opiekuna pacjenta  w ilości godzin ….............. miesięcznie , za cenę ……........zł. brutto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warunki płatności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….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/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sz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708" w:footer="0" w:bottom="708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6-11-25T10:13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