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"/>
          <w:rFonts w:cs="Calibri" w:ascii="Calibri" w:hAnsi="Calibri"/>
          <w:sz w:val="24"/>
          <w:szCs w:val="24"/>
        </w:rPr>
        <w:t>Znak spr. : SPSNPCH-DAR-4310-09/16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/>
        </w:rPr>
        <w:t>ZAŁĄCZNIK  NR 1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0" w:right="0" w:firstLine="6946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0" w:right="0" w:firstLine="6946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4"/>
          <w:szCs w:val="24"/>
        </w:rPr>
        <w:t>Dane o oferencie</w:t>
      </w:r>
      <w:r>
        <w:rPr>
          <w:rFonts w:cs="Calibri" w:ascii="Calibri" w:hAnsi="Calibri"/>
          <w:sz w:val="22"/>
        </w:rPr>
        <w:t xml:space="preserve">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/imię i nazwisko lub nazwa, adres/   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 związku z ogłoszeniem o konkursie ofert na udzielanie świadczeń zdrowotnych w rodzaju:</w:t>
      </w:r>
    </w:p>
    <w:p>
      <w:pPr>
        <w:pStyle w:val="Normalny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pieka psychiatryczna i leczenie uzależnień w zakresie: Całodobowego Oddziału Psychiatrii Sądowej o Wzmocnionym Zabezpieczeniu dla Młodzieży, Całodobowego Oddziału Leczenia Zaburzeń Nerwicowych i Osobowości, Całodobowego Oddziału Rehabilitacji Psychiatrycznej, Izby Przyjęć, Poradni Zdrowia Psychicznego, Całodobowego Oddziału Psychiatrycznego Ogólnego, </w:t>
      </w:r>
      <w:r>
        <w:rPr>
          <w:rFonts w:cs="Calibri" w:ascii="Calibri" w:hAnsi="Calibri"/>
          <w:b w:val="false"/>
          <w:bCs w:val="false"/>
          <w:sz w:val="22"/>
          <w:szCs w:val="22"/>
        </w:rPr>
        <w:t>Całodobowego Oddziału Leczenia Alkoholowych Zespołów Abstynencyjnych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ny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habilitacja lecznicza w zakresie: Oddziału Rehabilitacji Neurologicznej;</w:t>
      </w:r>
    </w:p>
    <w:p>
      <w:pPr>
        <w:pStyle w:val="Normalny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mbulatoryjna opieka specjalistyczna w zakresie: Poradni Neurologicznej;</w:t>
      </w:r>
    </w:p>
    <w:p>
      <w:pPr>
        <w:pStyle w:val="Normalny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konywanie konsultacji lekarskich w zakresie pulmonologii, chirurgii ogólnej, pediatrii, otolaryngologii, internistycznej opieki lekarskiej z opisywaniem badań EKG, świadczenie usług                   w zakresie specjalisty radiodiagnostyki z opisem zdjęć ora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 zakresie opisów badań EEG dla dzieci  i dorosłych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510" w:right="0" w:hanging="39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510" w:right="0" w:hanging="397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 udzielanie świadczeń zdrowotnych w zakresie (właściwe zaznaczyć krzyżykiem):</w:t>
      </w:r>
    </w:p>
    <w:p>
      <w:pPr>
        <w:pStyle w:val="Normalny"/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510" w:right="0" w:hanging="397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45"/>
        <w:gridCol w:w="852"/>
      </w:tblGrid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dania w ramach kontrakt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ind w:left="720" w:righ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 – Opieka psychiatryczna i leczenie uzależni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3515"/>
                <w:tab w:val="left" w:pos="0" w:leader="none"/>
              </w:tabs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anie Całodobowym Oddziałem Psychiatrii Sądowej o Wzmocnionym Zabezpieczeniu dla Młodzieży oraz udzielanie świadczeń zdrowotnych w zakresie opieki psychiatrycznej i leczenia uzależnień przez lekarza specjalistę psychiatr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3515"/>
                <w:tab w:val="left" w:pos="0" w:leader="none"/>
              </w:tabs>
              <w:bidi w:val="0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dzielanie świadczeń zdrowotnych w zakresie opieki psychiatrycznej i leczenia uzależnień w Całodobowym Oddziale Psychiatrii Sądowej o Wzmocnionym Zabezpieczeniu dla Młodzieży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ierowanie Całodobowym Oddziałem Leczenia Zaburzeń Nerwicowych  i Osobowości oraz udzielanie świadczeń zdrowotnych w zakresie opieki psychiatrycznej i leczenia uzależnień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ierowanie Całodobowym Oddziałem Rehabilitacji Psychiatrycznej oraz udzielanie świadczeń zdrowotnych w zakresie opieki psychiatrycznej i leczenia uzależnień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dzielanie świadczeń medycznych w zakresie psychiatrii i leczenia uzależnień w Izbie Przyję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dzielanie świadczeń ambulatoryjnych psychiatrycznych dla dorosłych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w Poradni Zdrowia Psychicznego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ierowanie Całodobowym Oddziałem Psychiatrycznym  Ogólnym oraz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dzielanie świadczeń zdrowotnych w zakresie opieki psychiatrycznej i leczenia uzależnień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dzielanie świadczeń zdrowotnych w zakresie opieki psychiatrycznej i leczenia uzależnień w Całodobowym Oddziale Psychiatrycznym Ogólnym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ierowanie Całodobowym Oddziałem Leczenia Alkoholowych Zespołów Abstynencyjnych oraz udzielanie świadczeń zdrowotnych w zakresie opieki psychiatrycznej i leczenia uzależnień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ind w:left="720" w:right="0" w:hanging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I – Rehabilitacja lecznicz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elanie świadczeń lekarskich w zakresie rehabilitacji neurologicznej w Całodobowym Oddziale Rehabilitacji Neurologiczn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enie zajęć logopedycznych w Całodobowym Oddziale Rehabilitacji Neurologiczn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ind w:left="720" w:right="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II – Ambulatoryjna Opieka Specjalistyczn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zielanie porad neurologicznych w Poradni Neurologicznej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ind w:left="720" w:right="0" w:hanging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V – Konsultacje specjalistycz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e z zakresu pulmonolog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chirurgii ogóln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otolaryngolog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internistyczne z opisem EK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pediatr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Usługi w zakresie specjalisty radiodiagnostyki z opisem zdję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Świadczenie usług w zakresie opisów badań EEG dla dzieci i dorosł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ind w:left="720" w:right="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ywanie konsultacji neurologicznych w ramach badań profilaktycznych pracowników Szpitala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"/>
        <w:bidi w:val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3. Za realizację zamówienia proponuję wynagrodzenie wg poniższej kalkulacji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50"/>
        <w:gridCol w:w="1470"/>
        <w:gridCol w:w="2220"/>
        <w:gridCol w:w="11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dania w ramach kontrakt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wynagradzani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klarowana liczba godzin,konsultacji przyjazdów na dzień/tydzień/miesięczn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ponowana cena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 – Opieka psychiatryczna i leczenie uzależnie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anie Całodobowym Oddziałem Psychiatrii Sądowej o Wzmocnionym Zabezpieczeniu dla Młodzieży oraz udzielanie świadczeń zdrowotnych w zakresie opieki psychiatrycznej i leczenia uzależnień przez lekarza specjalistę psychiatri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dzielanie świadczeń zdrowotnych w zakresie opieki psychiatrycznej i leczenia uzależnień przez lekarza 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cjalistę psychiatrii dzieci i młodzieży lub lekarza specjalistę psychiatrii dzieci i młodzieży II stopnia, lub specjalistę psychiatrii dzieci i młodzieży I stopnia,  lub lekarza będącego w trakcie specjalizacji z psychiatrii dzieci i młodzieży lub lekarza specjalistę psychiatrii lub lekarza specjalista w dziedzinie psychiatrii lub lekarza, który posiada specjalizację I stopnia w dziedzinie psychiatrii, lub lekarza w trakcie specjalizacji w dziedzinie psychiatrii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ierowanie Całodobowym Oddziale Leczenia Zaburzeń Nerwicowych  i Osobowości oraz udzielanie świadczeń zdrowotnych w zakresie opieki psychiatrycznej i leczenia uzależnie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ierowanie Całodobowym Oddziałem Rehabilitacji Psychiatrycznej oraz udzielanie świadczeń zdrowotnych w zakresie opieki psychiatrycznej i leczenia uzależnień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dzielanie świadczeń medycznych w zakresie psychiatrii i leczenia uzależnień w Izbie Przyję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dzielanie świadczeń ambulatoryjnych psychiatrycznych dla dorosłych w Poradni Zdrowia Psychicznego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ierowanie Całodobowym Oddziałem Psychiatrycznym Ogólnym oraz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dzielanie świadczeń zdrowotnych w zakresie opieki psychiatrycznej i leczenia uzależnień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dzielanie świadczeń zdrowotnych w zakresie opieki psychiatrycznej i leczenia uzależnień w Całodobowym Oddziale Psychiatrycznym  Ogólny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ierowanie Całodobowym Oddziałem Leczenia Alkoholowych Zespołów Abstynencyjnych oraz udzielanie świadczeń zdrowotnych w zakresie opieki psychiatrycznej i leczenia uzależnień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I – Rehabilitacja lecznicz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elanie świadczeń lekarskich w zakresie rehabilitacji neurologicznej w Całodobowym Oddziale Rehabilitacji Neurologicznej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enie zajęć logopedycznych w Całodobowym Oddziale Rehabilitacji Neurologicznej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II – Ambulatoryjna Opieka Specjalistycz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zielanie porad neurologicznych w Poradni Neurologicznej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kiet IV – Konsultacje specjalistycz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e z zakresu pulmonologi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chirurgii ogólnej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otolaryngologi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internistyczne z opisem EK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z zakresu pediatrii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Usługi w zakresie specjalisty radiodiagnostyki z opisem zdjęć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Świadczenie usług w zakresie opisów badań EEG dla dzieci i dorosłych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ywanie konsultacji neurologicznych w ramach badań profilaktycznych pracowników Szpital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"/>
        <w:numPr>
          <w:ilvl w:val="0"/>
          <w:numId w:val="3"/>
        </w:numPr>
        <w:tabs>
          <w:tab w:val="clear" w:pos="3515"/>
          <w:tab w:val="right" w:pos="-2553" w:leader="none"/>
          <w:tab w:val="right" w:pos="7796" w:leader="none"/>
          <w:tab w:val="right" w:pos="8363" w:leader="none"/>
        </w:tabs>
        <w:bidi w:val="0"/>
        <w:spacing w:lineRule="auto" w:line="360"/>
        <w:ind w:left="426" w:right="0" w:hanging="426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ta obejmuje wykonywanie wszystkich czynności związanych z realizacją przedmiotu zamówienia.</w:t>
      </w:r>
    </w:p>
    <w:p>
      <w:pPr>
        <w:pStyle w:val="Normalny"/>
        <w:numPr>
          <w:ilvl w:val="0"/>
          <w:numId w:val="3"/>
        </w:numPr>
        <w:tabs>
          <w:tab w:val="clear" w:pos="3515"/>
          <w:tab w:val="right" w:pos="-2553" w:leader="none"/>
          <w:tab w:val="right" w:pos="7796" w:leader="none"/>
          <w:tab w:val="right" w:pos="8363" w:leader="none"/>
        </w:tabs>
        <w:bidi w:val="0"/>
        <w:spacing w:lineRule="auto" w:line="360"/>
        <w:ind w:left="426" w:right="0" w:hanging="426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ponowane warunki płatności: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......................................................……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6.          Informacje dodatkowe: 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................................................................…</w:t>
      </w:r>
    </w:p>
    <w:p>
      <w:pPr>
        <w:pStyle w:val="Normalny"/>
        <w:numPr>
          <w:ilvl w:val="0"/>
          <w:numId w:val="4"/>
        </w:numPr>
        <w:tabs>
          <w:tab w:val="clear" w:pos="3515"/>
          <w:tab w:val="right" w:pos="-2411" w:leader="none"/>
          <w:tab w:val="right" w:pos="7938" w:leader="none"/>
          <w:tab w:val="right" w:pos="8505" w:leader="none"/>
        </w:tabs>
        <w:bidi w:val="0"/>
        <w:spacing w:lineRule="auto" w:line="360"/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zawarty do SWKO  projekt  umowy został przeze  mnie  zaakceptowany             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"/>
        <w:numPr>
          <w:ilvl w:val="0"/>
          <w:numId w:val="4"/>
        </w:numPr>
        <w:tabs>
          <w:tab w:val="clear" w:pos="3515"/>
          <w:tab w:val="right" w:pos="-2411" w:leader="none"/>
          <w:tab w:val="right" w:pos="7938" w:leader="none"/>
          <w:tab w:val="right" w:pos="8505" w:leader="none"/>
        </w:tabs>
        <w:bidi w:val="0"/>
        <w:spacing w:lineRule="auto" w:line="360"/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"/>
        <w:numPr>
          <w:ilvl w:val="0"/>
          <w:numId w:val="4"/>
        </w:numPr>
        <w:tabs>
          <w:tab w:val="clear" w:pos="3515"/>
          <w:tab w:val="right" w:pos="-2411" w:leader="none"/>
          <w:tab w:val="right" w:pos="7938" w:leader="none"/>
          <w:tab w:val="right" w:pos="8505" w:leader="none"/>
        </w:tabs>
        <w:bidi w:val="0"/>
        <w:spacing w:lineRule="auto" w:line="360"/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wyrażam zgodę na przetwarzanie swoich danych osobowych wyłącznie dla celów realizacji umowy.</w:t>
      </w:r>
    </w:p>
    <w:p>
      <w:pPr>
        <w:pStyle w:val="Normalny"/>
        <w:numPr>
          <w:ilvl w:val="0"/>
          <w:numId w:val="4"/>
        </w:numPr>
        <w:tabs>
          <w:tab w:val="clear" w:pos="3515"/>
          <w:tab w:val="right" w:pos="-2411" w:leader="none"/>
          <w:tab w:val="right" w:pos="7938" w:leader="none"/>
          <w:tab w:val="right" w:pos="8505" w:leader="none"/>
        </w:tabs>
        <w:bidi w:val="0"/>
        <w:spacing w:lineRule="auto" w:line="360"/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ny"/>
        <w:tabs>
          <w:tab w:val="clear" w:pos="3515"/>
          <w:tab w:val="right" w:pos="-2411" w:leader="none"/>
          <w:tab w:val="right" w:pos="7938" w:leader="none"/>
          <w:tab w:val="right" w:pos="8505" w:leader="none"/>
        </w:tabs>
        <w:bidi w:val="0"/>
        <w:spacing w:lineRule="auto" w:line="360"/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1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 w:before="0" w:after="0"/>
        <w:ind w:left="1495" w:right="0" w:hanging="1495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 xml:space="preserve">miejscowość, data                                                          podpis i pieczątka oferenta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Wingdings" w:hAnsi="Wingdings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">
    <w:name w:val="Numer strony"/>
    <w:basedOn w:val="Domylnaczcionkaakapitu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0:00Z</dcterms:created>
  <dc:creator>EARTH</dc:creator>
  <dc:description/>
  <dc:language>en-US</dc:language>
  <cp:lastModifiedBy>Łukasz</cp:lastModifiedBy>
  <cp:lastPrinted>2016-12-09T11:36:00Z</cp:lastPrinted>
  <dcterms:modified xsi:type="dcterms:W3CDTF">2014-12-01T09:35:00Z</dcterms:modified>
  <cp:revision>4</cp:revision>
  <dc:subject/>
  <dc:title>ZATWIERDZAM                                                                                WĄGROWIEC, DNIA 1996-10-10.</dc:title>
</cp:coreProperties>
</file>