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0/16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na udzielanie świadczeń zdrowotnych w rodzaju Opieka psychiatryczna i leczenie uzależnień </w:t>
      </w:r>
      <w:r>
        <w:rPr>
          <w:rFonts w:eastAsia="Times New Roman" w:cs="Calibri" w:ascii="Calibri" w:hAnsi="Calibri"/>
          <w:sz w:val="22"/>
          <w:szCs w:val="22"/>
        </w:rPr>
        <w:t xml:space="preserve">w zakresie  psychiatrii sądowej w warunkach wzmocnionego zabezpieczenia dla nieletnich </w:t>
      </w:r>
      <w:r>
        <w:rPr>
          <w:rFonts w:eastAsia="Times New Roman" w:cs="Calibri" w:ascii="Calibri" w:hAnsi="Calibri"/>
          <w:b/>
          <w:bCs/>
        </w:rPr>
        <w:t>w zakresie prowadzenia terapii uzależnień w Całodobowym Oddziale Psychiatrii Sądowej o Wzmoc</w:t>
      </w:r>
      <w:r>
        <w:rPr>
          <w:rFonts w:eastAsia="Times New Roman" w:cs="Calibri" w:ascii="Calibri" w:hAnsi="Calibri"/>
          <w:b/>
        </w:rPr>
        <w:t xml:space="preserve">nionym Zabezpieczeniu dla Młodzieży </w:t>
      </w:r>
      <w:r>
        <w:rPr>
          <w:rFonts w:eastAsia="Times New Roman" w:cs="Calibri" w:ascii="Calibri" w:hAnsi="Calibri"/>
          <w:b/>
          <w:bCs/>
          <w:sz w:val="22"/>
          <w:szCs w:val="22"/>
        </w:rPr>
        <w:t>w SPSNPCH                           w Międzyrzeczu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terapeutę uzależnień  posiadającej c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ertyfikat specjalisty psychoterapii uzależnień / zaświadczenie                          o uzyskaniu statusu osoby uczestniczącej w programie szkoleniowym w zakresie specjalisty psychoterapii uzależnień </w:t>
      </w:r>
      <w:r>
        <w:rPr>
          <w:rFonts w:cs="Calibri" w:ascii="Calibri" w:hAnsi="Calibri"/>
          <w:sz w:val="22"/>
          <w:szCs w:val="22"/>
        </w:rPr>
        <w:t>za cenę /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certyfikat instruktora terapii uzależnień / zaświadczenie                   o uzyskaniu statusu osoby uczestniczącej w programie szkoleniowym w zakresie instruktora terapii uzależnień *  </w:t>
      </w:r>
      <w:r>
        <w:rPr>
          <w:rFonts w:cs="Calibri" w:ascii="Calibri" w:hAnsi="Calibri"/>
          <w:sz w:val="22"/>
          <w:szCs w:val="22"/>
        </w:rPr>
        <w:t xml:space="preserve">……........zł. brutto za 1 godz.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terapeutę uzależni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0"/>
        </w:rPr>
        <w:t>_______________________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) …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............                                     …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41910" cy="1270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10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270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0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6-12-13T10:00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