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lang w:val="pl-PL"/>
        </w:rPr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02/17</w:t>
      </w:r>
      <w:r>
        <w:rPr>
          <w:rFonts w:cs="Calibri" w:ascii="Calibri" w:hAnsi="Calibri"/>
        </w:rPr>
        <w:t xml:space="preserve">                                                                              </w:t>
      </w:r>
      <w:r>
        <w:rPr>
          <w:rStyle w:val="Domylnaczcionkaakapitu3"/>
          <w:rFonts w:cs="Calibri" w:ascii="Calibri" w:hAnsi="Calibri"/>
          <w:b/>
        </w:rPr>
        <w:t>ZAŁĄCZNIK  NR 1</w:t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Heading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lang w:val="pl-PL"/>
        </w:rPr>
        <w:t>O F E R T A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/imię i nazwisko lub nazwa, adres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W związku z ogłoszeniem o konkursie ofert 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na udzielanie świadczeń zdrowotnych </w:t>
      </w:r>
      <w:r>
        <w:rPr>
          <w:rFonts w:eastAsia="Times New Roman" w:cs="Calibri" w:ascii="Calibri" w:hAnsi="Calibri"/>
          <w:b/>
          <w:bCs/>
          <w:i w:val="false"/>
          <w:iCs w:val="false"/>
          <w:sz w:val="22"/>
          <w:szCs w:val="22"/>
        </w:rPr>
        <w:t>w zakresie usług opiekuna pacjenta w Całodobowym Oddziale Psychiatrii Sądowej o Wzmocnionym Zabezpieczeniu dla Młodzieży w Samodzielnym Publicznym Szpitalu dla Nerwowo i Psychicznie Chorych w Międzyrzeczu.</w:t>
      </w:r>
      <w:r>
        <w:rPr>
          <w:rFonts w:eastAsia="Times New Roman" w:cs="Calibri" w:ascii="Calibri" w:hAnsi="Calibri"/>
          <w:b w:val="false"/>
          <w:bCs w:val="false"/>
          <w:i/>
          <w:sz w:val="22"/>
          <w:szCs w:val="22"/>
        </w:rPr>
        <w:t xml:space="preserve">    </w:t>
      </w:r>
      <w:r>
        <w:rPr>
          <w:rFonts w:eastAsia="Times New Roman" w:cs="Calibri" w:ascii="Calibri" w:hAnsi="Calibri"/>
          <w:b/>
          <w:bCs/>
          <w:i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bCs/>
          <w:i/>
          <w:sz w:val="24"/>
          <w:szCs w:val="24"/>
        </w:rPr>
        <w:t xml:space="preserve">   </w:t>
      </w:r>
    </w:p>
    <w:p>
      <w:pPr>
        <w:pStyle w:val="Normalny1"/>
        <w:numPr>
          <w:ilvl w:val="0"/>
          <w:numId w:val="3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                  w   Szczegółowych Warunkach Konkursu Ofert i przyjmuję je bez zastrzeżeń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eastAsia="Times New Roman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zrealizowanie przedmiotu zamówienia  w  zakresie usług świadczonych przez opiekuna pacjenta  w ilości godzin ….............. miesięcznie , za cenę ……........zł. brutto za 1 godz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 w:val="false"/>
          <w:bCs w:val="false"/>
          <w:i w:val="false"/>
          <w:iCs w:val="false"/>
          <w:sz w:val="22"/>
          <w:szCs w:val="22"/>
        </w:rPr>
        <w:t>Oferta obejmuje wykonywanie wszystkich czynności związanych z udzielaniem świadczeń zdrowotnych przez opiekuna pacjenta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ponowane warunki płatności: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acje dodatkowe: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 do SWKO  projekt …. umowy został przeze  mnie zaakceptowany 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yrażam zgodę na przetwarzanie swoich danych osobowych wyłącznie dla celów realizacji umowy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/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                                     …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sz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 xml:space="preserve">miejscowość, data                                                                               podpis i pieczątka oferenta 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1134" w:gutter="0" w:header="0" w:top="708" w:footer="0" w:bottom="708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80"/>
    <w:family w:val="swiss"/>
    <w:pitch w:val="variable"/>
  </w:font>
  <w:font w:name="Courier New">
    <w:charset w:val="ee"/>
    <w:family w:val="modern"/>
    <w:pitch w:val="default"/>
  </w:font>
  <w:font w:name="Times New Roman">
    <w:charset w:val="80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  <w:b w:val="false"/>
      <w:i w:val="fals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alibri" w:hAnsi="Calibri" w:cs="Courier New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Courier New"/>
      <w:b w:val="false"/>
      <w:bCs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Calibri"/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bCs w:val="false"/>
    </w:rPr>
  </w:style>
  <w:style w:type="character" w:styleId="WW8Num14z0">
    <w:name w:val="WW8Num14z0"/>
    <w:qFormat/>
    <w:rPr>
      <w:rFonts w:cs="Calibri"/>
      <w:b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1">
    <w:name w:val="WW8Num5z1"/>
    <w:qFormat/>
    <w:rPr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8:50:00Z</dcterms:created>
  <dc:creator>EARTH</dc:creator>
  <dc:description/>
  <dc:language>en-US</dc:language>
  <cp:lastModifiedBy>Kowalski Ryszard</cp:lastModifiedBy>
  <cp:lastPrinted>2016-11-25T10:13:00Z</cp:lastPrinted>
  <dcterms:modified xsi:type="dcterms:W3CDTF">2015-09-09T19:08:00Z</dcterms:modified>
  <cp:revision>4</cp:revision>
  <dc:subject/>
  <dc:title>ZATWIERDZAM                                                                                WĄGROWIEC, DNIA 1996-10-10.</dc:title>
</cp:coreProperties>
</file>