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8/17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dyżurów  pielęgniarskich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godzinach nocnych i świątecznych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0-06T12:2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