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2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i pielęgniarza o specjalizacji ratunkowej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z ratownika medycznego:*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zez  pielęgniarza o specjalizacji ratunkowej :*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warty w załączniku nr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2  ,  3 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* </w:t>
      </w:r>
      <w:r>
        <w:rPr>
          <w:rFonts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</w:rPr>
        <w:t>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