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7/17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  <w:r>
        <w:rPr>
          <w:rStyle w:val="Domylnaczcionkaakapitu3"/>
          <w:rFonts w:cs="Calibri" w:ascii="Calibri" w:hAnsi="Calibri"/>
          <w:b w:val="false"/>
          <w:bCs w:val="false"/>
        </w:rPr>
        <w:t>ZAŁĄCZNIK  NR 1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</w:r>
      <w:r>
        <w:rPr>
          <w:rFonts w:cs="Calibri" w:ascii="Calibri" w:hAnsi="Calibri"/>
          <w:b/>
          <w:bCs/>
          <w:i/>
          <w:iCs/>
          <w:sz w:val="24"/>
          <w:szCs w:val="24"/>
        </w:rPr>
        <w:t>W związku z ogłoszeniem konkursu ofert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>w rodzaju  rehabilitacja lecznicza  w zakresie specjalistycznych świadczeń zdrowotnych polegających na prowadzeniu zajęć logopedycznych w Całodobowym Oddziale Rehabilitacji Neurologicznej w SPSNPCH                     w Międzyrzeczu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ę zrealizowanie przedmiotu zamówienia  w  zakresie usług świadczonych przez logopedę/neurologopedę * do 160 godz. miesięcznie - 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……........zł. brutto za 1 godz. 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logopedę /neurologopedę *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f) …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............                                     …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0"/>
        </w:rPr>
        <w:t>_______________________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1495" w:right="0" w:hanging="14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38735" cy="1238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7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238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7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238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9.7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12T12:3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