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4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….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09-07T10:3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