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06/18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</w:t>
      </w:r>
      <w:r>
        <w:rPr>
          <w:rStyle w:val="Domylnaczcionkaakapitu3"/>
          <w:rFonts w:cs="Calibri" w:ascii="Calibri" w:hAnsi="Calibri"/>
          <w:b w:val="false"/>
          <w:bCs w:val="false"/>
        </w:rPr>
        <w:t>ZAŁĄCZNIK  NR 1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ny1"/>
        <w:bidi w:val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/imię i nazwisko lub nazwa, adres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ab/>
      </w:r>
      <w:r>
        <w:rPr>
          <w:rFonts w:cs="Calibri" w:ascii="Calibri" w:hAnsi="Calibri"/>
          <w:b/>
          <w:bCs/>
          <w:i/>
          <w:iCs/>
          <w:sz w:val="24"/>
          <w:szCs w:val="24"/>
        </w:rPr>
        <w:t>W związku z ogłoszeniem konkursu ofert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eastAsia="Times New Roman" w:cs="Calibri" w:ascii="Calibri" w:hAnsi="Calibri"/>
          <w:b/>
          <w:bCs/>
          <w:i/>
          <w:iCs/>
          <w:sz w:val="24"/>
          <w:szCs w:val="24"/>
        </w:rPr>
        <w:t>na udzielanie świadczeń zdrowotnych - konsultacji specjalistycznych w zakresie neurologii w miejscu Udzielającego Zamówienie - Samodzielnego Publicznego Szpitala dla Nerwowo i Psychicznie Chorych w Międzyrzeczu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zrealizowanie przedmiotu zamówienia  w  zakresie usług świadczonych przez lekarza specjalistę</w:t>
      </w:r>
      <w:r>
        <w:rPr>
          <w:rFonts w:cs="Calibri" w:ascii="Calibri" w:hAnsi="Calibri"/>
          <w:color w:val="000000"/>
          <w:sz w:val="22"/>
          <w:szCs w:val="22"/>
          <w:lang w:eastAsia="zxx" w:bidi="zxx"/>
        </w:rPr>
        <w:t xml:space="preserve">  neurologa   </w:t>
      </w:r>
      <w:r>
        <w:rPr>
          <w:rFonts w:cs="Calibri" w:ascii="Calibri" w:hAnsi="Calibri"/>
          <w:sz w:val="22"/>
          <w:szCs w:val="22"/>
        </w:rPr>
        <w:t xml:space="preserve">za 1 konsultację / ….............zł. brutto 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udzielaniem świadczeń zdrowotnych przez  lekarza specjalistę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dodatkowe (nr konta bankowego)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rażam zgodę na przetwarzanie swoich danych osobowych wyłącznie dla celów realizacji umow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plom ukończenia  studiów medycznych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kument potwierdzający 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</w:rPr>
        <w:t>uzyskaną specjalizację w zakresie świadczeń objętych konkursem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a prawa wykonywania zawodu lekarza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świadczenie o wpisie do rejestru podmiotów wykonujących działalność leczniczą 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świadczony aktualny wydruk z CEIDG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świadczona kserokopia polisy OC lub w przypadku braku w chwili podpisania zobowiązanie do </w:t>
      </w:r>
    </w:p>
    <w:p>
      <w:pPr>
        <w:pStyle w:val="Normal"/>
        <w:spacing w:lineRule="atLeast" w:line="100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nia polisy OC w chwili rozpoczęcia świadczenia usług tj. od dnia 05.03.2018r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Oświadczenie oferenta, iż posiada aktualne badania lekarskie, niezbędne do wykonywania zawodu i udzielania świadczeń zdrowotnych oraz aktualne szkolenia w zakresie BHP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..................................................................                                     …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miejscowość, data                                                                          podpis i pieczątka oferenta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8" w:right="1134" w:gutter="0" w:header="0" w:top="708" w:footer="0" w:bottom="7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8z0">
    <w:name w:val="WW8Num8z0"/>
    <w:qFormat/>
    <w:rPr>
      <w:rFonts w:ascii="Times New Roman" w:hAnsi="Times New Roman" w:cs="Courier New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2z0">
    <w:name w:val="WW8Num12z0"/>
    <w:qFormat/>
    <w:rPr>
      <w:b w:val="false"/>
      <w:i w:val="false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Domylnaczcionkaakapitu4">
    <w:name w:val="Domyślna czcionka akapitu4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7-12-12T12:37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