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8/18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dermatologii w miejscu Udzielającego Zamówienie -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udzielanie świadczeń zdrowotnych w zakresie konsultacji specjalistycznych dermatologicznych  wykonanych  w tym samym dniu i obejmujących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…....... osób  / …........... zł  brutto za 1 konsultację;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wyżej …....... osób / …............ zł  brutto za 1 konsultację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4.2018r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3-13T10:4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