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9/18</w:t>
      </w:r>
      <w:r>
        <w:rPr>
          <w:rFonts w:cs="Calibri" w:ascii="Calibri" w:hAnsi="Calibri"/>
        </w:rPr>
        <w:t xml:space="preserve"> 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przez lekarza specjalistę w zakresie rehabilitacji medycznej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</w:rPr>
        <w:t>Oferuję zrealizowanie przedmiotu zamówienia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w Całodobowym Oddziale Rehabilitacji Neurologicznej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 xml:space="preserve">, 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 liczbie - ….............. godz. /m-c,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Proponuję następujące warunki wynagrodzenia:</w:t>
        <w:tab/>
        <w:t xml:space="preserve">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Cena brutto za jedną godzinę świadczenia zdrowotnego -  …................ zł./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04.2018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Style w:val="Domylnaczcionkaakapitu3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</w:rPr>
      </w:pPr>
      <w:r>
        <w:rPr>
          <w:rStyle w:val="Domylnaczcionkaakapitu3"/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Style w:val="Domylnaczcionkaakapitu3"/>
          <w:rFonts w:cs="Calibri" w:ascii="Calibri" w:hAnsi="Calibri"/>
          <w:b/>
          <w:sz w:val="22"/>
          <w:szCs w:val="22"/>
        </w:rPr>
        <w:t xml:space="preserve">miejscowość, data                                                                               podpis i pieczątka oferenta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020" w:gutter="0" w:header="0" w:top="567" w:footer="0" w:bottom="39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