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0/18</w:t>
      </w:r>
      <w:r>
        <w:rPr>
          <w:rFonts w:cs="Calibri" w:ascii="Calibri" w:hAnsi="Calibri"/>
        </w:rPr>
        <w:t xml:space="preserve">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umowy kontraktowej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</w:rPr>
        <w:t>dyżurów  pielęgniarskich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:</w:t>
        <w:tab/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dzień powszedni -  …........... zł.</w:t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 soboty, niedziele i święta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sectPr>
      <w:type w:val="nextPage"/>
      <w:pgSz w:w="11906" w:h="16838"/>
      <w:pgMar w:left="1418" w:right="1134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0-06T12:2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