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1/18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oddziałem szpitalnym 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Całodobowym Oddziałem ….................................................................................................................................................. w ilości do 23 godzin miesięcznie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5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