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2/18</w:t>
      </w:r>
      <w:r>
        <w:rPr>
          <w:rFonts w:cs="Calibri" w:ascii="Calibri" w:hAnsi="Calibri"/>
        </w:rPr>
        <w:t xml:space="preserve">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>przez opiekunów medycznych w Całodobowym Oddziale Rehabilitacji Neurologicznej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 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nie mniej niż ….............. godzin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Oferta obejmuje wykonywanie wszystkich czynności związanych z udzielaniem świadczeń zdrowotnych przez opiekun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medycznego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….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09-07T10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