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14/18</w:t>
      </w:r>
      <w:r>
        <w:rPr>
          <w:rFonts w:cs="Calibri" w:ascii="Calibri" w:hAnsi="Calibri"/>
        </w:rPr>
        <w:t xml:space="preserve">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adres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w ramach umowy zlecenia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dyżurów  pielęgniarskich:   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ełnieniem dyżurów  pielęgniarskich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feruję zrealizowanie przedmiotu zamówienia  w  zakresie dyżurów pielęgniarskich -</w:t>
      </w:r>
    </w:p>
    <w:p>
      <w:pPr>
        <w:pStyle w:val="Normal"/>
        <w:tabs>
          <w:tab w:val="clear" w:pos="3515"/>
          <w:tab w:val="right" w:pos="-2127" w:leader="none"/>
          <w:tab w:val="left" w:pos="480" w:leader="none"/>
          <w:tab w:val="right" w:pos="56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-  ilość godzin w miesiącu -     ….….…..... </w:t>
      </w:r>
    </w:p>
    <w:p>
      <w:pPr>
        <w:pStyle w:val="Normal"/>
        <w:tabs>
          <w:tab w:val="clear" w:pos="3515"/>
          <w:tab w:val="right" w:pos="-2127" w:leader="none"/>
          <w:tab w:val="left" w:pos="555" w:leader="none"/>
          <w:tab w:val="right" w:pos="56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ab/>
        <w:t xml:space="preserve">i w związku  z powyższym upoważniam Udzielającego  Zamówienia do wykazywania  wyżej </w:t>
        <w:tab/>
        <w:t xml:space="preserve">wymienionych informacji w dokumentach i informacjach przekazywanych do Narodowego </w:t>
        <w:tab/>
        <w:t>Funduszu Zdrow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następujące warunki wynagrodzenia:</w:t>
        <w:tab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jedną godzinę świadczenia medycznego -  …........... zł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a dzień  ….......... roku nie jestem związana/a umową o pracę z Samodzielnym Publicznym Szpitalem dla Nerwowo i Psychicznie Chorych w Międzyrzeczu </w:t>
      </w:r>
      <w:r>
        <w:rPr>
          <w:rFonts w:cs="Calibri" w:ascii="Calibri" w:hAnsi="Calibri"/>
          <w:b/>
          <w:bCs/>
          <w:sz w:val="22"/>
          <w:szCs w:val="22"/>
        </w:rPr>
        <w:t>w tym samym zakresi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rażam zgodę na przetwarzanie swoich danych osobowych wyłącznie dla celów realizacji umow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                                    …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sz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                                                 podpis i pieczątka oferenta 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134" w:gutter="0" w:header="0" w:top="567" w:footer="0" w:bottom="72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7-10-06T12:27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