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8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/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5-17T14:43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