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9/18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b/>
          <w:b/>
          <w:lang w:val="pl-P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3"/>
          <w:rFonts w:cs="Calibri" w:ascii="Calibri" w:hAnsi="Calibri"/>
          <w:b w:val="false"/>
          <w:bCs w:val="false"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  <w:r>
        <w:rPr>
          <w:rFonts w:cs="Calibri" w:ascii="Calibri" w:hAnsi="Calibri"/>
          <w:b/>
          <w:bCs/>
          <w:i/>
          <w:iCs/>
          <w:sz w:val="24"/>
          <w:szCs w:val="24"/>
        </w:rPr>
        <w:t>W związku z ogłoszeniem konkursu ofert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na udzielanie świadczeń zdrowotnych - konsultacji specjalistycznych w zakresie dermatologii na rzecz pacjentów Samodzielnego Publicznego Szpitala dla Nerwowo i Psychicznie Chorych w Międzyrzeczu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ę udzielanie świadczeń zdrowotnych w zakresie konsultacji specjalistycznych dermatologicznych  (wykonane po zgłoszeniu telefonicznym) za wynagrodzeniem :                         </w:t>
      </w:r>
    </w:p>
    <w:p>
      <w:pPr>
        <w:pStyle w:val="Normal"/>
        <w:numPr>
          <w:ilvl w:val="0"/>
          <w:numId w:val="0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czałt miesięczny – ….................. zł.</w:t>
      </w:r>
    </w:p>
    <w:p>
      <w:pPr>
        <w:pStyle w:val="Normal"/>
        <w:numPr>
          <w:ilvl w:val="0"/>
          <w:numId w:val="0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 lekarza specjalistę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 potwierdzający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</w:rPr>
        <w:t>uzyskaną specjalizację w zakresie świadczeń objętych konkursem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nia polisy OC w chwili rozpoczęcia świadczenia usług </w:t>
      </w:r>
      <w:r>
        <w:rPr>
          <w:rFonts w:cs="Calibri" w:ascii="Calibri" w:hAnsi="Calibri"/>
          <w:b w:val="false"/>
          <w:bCs w:val="false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............                                     …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podpis i pieczątka oferenta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3-13T10:43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