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23/18</w:t>
      </w:r>
      <w:r>
        <w:rPr>
          <w:rFonts w:cs="Calibri" w:ascii="Calibri" w:hAnsi="Calibri"/>
        </w:rPr>
        <w:t xml:space="preserve"> 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PESEL lub NIP i REGON, adres do korespondencji/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kierowanie </w:t>
      </w:r>
      <w:r>
        <w:rPr>
          <w:rFonts w:eastAsia="Times New Roman" w:cs="Calibri" w:ascii="Calibri" w:hAnsi="Calibri"/>
          <w:b/>
          <w:bCs/>
          <w:i w:val="false"/>
          <w:iCs w:val="false"/>
          <w:sz w:val="22"/>
          <w:szCs w:val="22"/>
        </w:rPr>
        <w:t xml:space="preserve">Całodobowym Oddziałem Rehabilitacji Neurologicznej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w Samodzielnym Publicznym Szpitalu dla Nerwowo i Psychicznie Chorych                                   w Międzyrzeczu.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rzedmiotem postępowan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zrealizowanie przedmiotu zamówienia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 xml:space="preserve"> na kierowanie </w:t>
      </w:r>
      <w:r>
        <w:rPr>
          <w:rFonts w:eastAsia="Times New Roman" w:cs="Calibri" w:ascii="Calibri" w:hAnsi="Calibri"/>
          <w:b/>
          <w:bCs/>
          <w:i w:val="false"/>
          <w:iCs w:val="false"/>
          <w:sz w:val="22"/>
          <w:szCs w:val="22"/>
          <w:u w:val="none"/>
        </w:rPr>
        <w:t xml:space="preserve">Całodobowym Oddziałem Rehabilitacji Neurologicznej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 xml:space="preserve"> w ilości do 23 godzin miesięcznie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Cena brutto za  kierowanie oddziałem …............zł./ godz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o ochronie danych osobowych (Dz.U. z 2018r., poz. 1000), innymi przepisami dotyczącymi przetwarzania danych [w tym przepisami branżowymi] i zapewniam Udzielającemu zamówienia wystarczające gwarancje bezpieczeństwa, aby przetwarzanie danych było zgodne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uzyskane specjalizacje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 potwierdzające kwalifikacje i doświadczenie zawodowe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dowodu osobistego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a kserokopia polisy OC lub w przypadku braku w chwili podpisania zobowiązanie do posiadania polisy OC w chwili rozpoczęcia świadczenia usług tj. od dnia 01.07.2018r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  <w:t>Pouczenie:</w:t>
      </w:r>
    </w:p>
    <w:p>
      <w:pPr>
        <w:pStyle w:val="TextBody"/>
        <w:widowControl w:val="false"/>
        <w:spacing w:lineRule="atLeast" w:line="100" w:before="0" w:after="0"/>
        <w:jc w:val="both"/>
        <w:rPr>
          <w:rStyle w:val="StrongEmphasis"/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Na podstawie art. 13 ogólnego rozporządzenia o ochronie danych osobowych z dnia 27 kwietnia 2016 r. (Dz. Urz. UE L 119 z 04.05.2016) informujemy, że:</w:t>
      </w:r>
    </w:p>
    <w:p>
      <w:pPr>
        <w:pStyle w:val="TextBody"/>
        <w:widowControl w:val="false"/>
        <w:numPr>
          <w:ilvl w:val="0"/>
          <w:numId w:val="4"/>
        </w:numPr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Administratorem Pani/Pana danych osobowych jest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Samodzielny Publiczny Szpital dla Nerwowo i Psychicznie Chorych w Międzyrzeczu, z siedzibą ul. Poznańska 109, 66-300 Międzyrzecz wpisany do Krajowego Rejestru Sądowego pod numerem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szCs w:val="22"/>
          <w:u w:val="none"/>
          <w:lang w:val="pl-PL"/>
        </w:rPr>
        <w:t>000023375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NIP: 596-15-22-446, REGON: 000290133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700,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</w:t>
        </w:r>
      </w:hyperlink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u w:val="single"/>
        </w:rPr>
        <w:t>obrzyce.eu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Style w:val="StrongEmphasis"/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 xml:space="preserve">Pani/Pana dane osobowe przetwarzane są w celu przeprowadzenia postępowania konkursowego na realizację zamówienia na udzielanie w określonym zakresie świadczeń zdrowotnych oraz w celu realizacji usługi określonej w umowie i oparte jest na właściwej, zgodnej z obowiązującymi przepisami podstawie prawnej tj. w przypadku danych zwykłych art. 6 ust. 1 pkt. b)c) oraz w przypadku danych szczególnych kategorii art. 9 ust 2 pkt. h) ogólnego rozporządzenia o ochronie danych osobowych. 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Jest Pani/Pan zobowiązana(y) do podania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danych osobowych. Obowiązek podania danych wynika z właściwych przepisów prawa, a w szczególności związanych z udziałem w postępowaniu konkursowym, ustawy o 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</w:rPr>
        <w:t>zawodzie lekarza i lekarza dentysty.</w:t>
      </w:r>
      <w:r>
        <w:rPr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Odmowa podania przez Panią/Pana danych osobowych uniemożliwi uczestnictwo w postępowaniu konkursowym/ zawarcie umowy na udzielenia zamówienia na świadczenia zdrowotne. 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Pani/Pana dane osobowe przechowywane będą w okresie niezbędnym do realizacji celów przetwarzania tj. przez okres 10 lat od dnia zakończenia postępowania konkursowego, a w przypadku zawarcia umowy, przez cały czas jej trwania oraz okres niezbędny do dochodzenia roszczeń wynikających z treści zawartej umowy.</w:t>
      </w:r>
    </w:p>
    <w:p>
      <w:pPr>
        <w:pStyle w:val="TextBody"/>
        <w:numPr>
          <w:ilvl w:val="0"/>
          <w:numId w:val="4"/>
        </w:numPr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lang w:val="zxx"/>
        </w:rPr>
        <w:t>Ma Pani/Pan prawo do:</w:t>
      </w:r>
    </w:p>
    <w:p>
      <w:pPr>
        <w:pStyle w:val="TextBody"/>
        <w:widowControl/>
        <w:numPr>
          <w:ilvl w:val="0"/>
          <w:numId w:val="4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dostępu do treści swoich danych, ich sprostowania, usunięcia lub ograniczenia przetwarzania, wniesienia sprzeciwu wobec przetwarzania, a także ich przenoszenia, w granicach określonych przepisami prawa,</w:t>
      </w:r>
    </w:p>
    <w:p>
      <w:pPr>
        <w:pStyle w:val="TextBody"/>
        <w:widowControl/>
        <w:numPr>
          <w:ilvl w:val="0"/>
          <w:numId w:val="4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wniesienia skargi do Prezesa Urzędu Ochrony Danych Osobowych, gdy uzna Pani/Pan, że przetwarzanie danych osobowych narusza obowiązujące przepisy prawa.</w:t>
      </w:r>
    </w:p>
    <w:p>
      <w:pPr>
        <w:pStyle w:val="TextBody"/>
        <w:widowControl/>
        <w:numPr>
          <w:ilvl w:val="0"/>
          <w:numId w:val="4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kontaktowania się z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Inspektorem ochrony danych SPSNPCH we wszystkich sprawach związanych z przetwarzaniem danych osobowych oraz z wykonywaniem praw przysługujących Pani/Panu na mocy ogólnego rozporządzenia o ochronie danych osobowych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</w:rPr>
        <w:t>,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dzwoniąc pod 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823, e-mail: </w:t>
      </w:r>
      <w:hyperlink r:id="rId3"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iod@obrzyce.eu</w:t>
        </w:r>
      </w:hyperlink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 dn. ...................................... .................................................................    miejscowość, data                       (podpis(y) oferenta/upoważnionego przedstawiciela oferenta *)</w:t>
      </w:r>
    </w:p>
    <w:p>
      <w:pPr>
        <w:pStyle w:val="Normal"/>
        <w:widowControl/>
        <w:shd w:fill="FFFEFE" w:val="clear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  <w:lang w:val="zxx"/>
        </w:rPr>
        <w:t>_________________________</w:t>
      </w:r>
    </w:p>
    <w:p>
      <w:pPr>
        <w:pStyle w:val="TextBody"/>
        <w:widowControl/>
        <w:shd w:fill="FFFEFE" w:val="clear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  <w:lang w:val="zxx"/>
        </w:rPr>
        <w:t>*niepotrzebne skreślić</w:t>
      </w:r>
    </w:p>
    <w:sectPr>
      <w:footerReference w:type="default" r:id="rId4"/>
      <w:type w:val="nextPage"/>
      <w:pgSz w:w="11906" w:h="16838"/>
      <w:pgMar w:left="1418" w:right="1134" w:gutter="0" w:header="0" w:top="1134" w:footer="1134" w:bottom="170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  <w:sz w:val="22"/>
      <w:szCs w:val="22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-zdroje.pl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8-06-14T13:04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