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SNPCH-DOE-382-17/18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FORMULARZ CENOW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zwa wykonawcy…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dres wykonawcy …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iejscowość …................................................................ Data …......................................................</w:t>
      </w:r>
    </w:p>
    <w:p>
      <w:pPr>
        <w:pStyle w:val="Normal"/>
        <w:rPr/>
      </w:pPr>
      <w:r>
        <w:rPr>
          <w:b w:val="false"/>
          <w:bCs w:val="false"/>
        </w:rPr>
        <w:t>dotyczy:postępowania o wartości szacunkowej nie przekraczającej progu dostosowania ustawy z dnia 29  stycznia 2004r.Prawo zamówień publicznych (t. j. Dz. U. Z 2013r.,poz.907  z p. zm.) określonego  w art. 4 pkt.8, numer sprawy : SPSNPCH -DOE-382-17/18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zwa zadania: </w:t>
      </w:r>
      <w:r>
        <w:rPr>
          <w:b/>
          <w:bCs/>
        </w:rPr>
        <w:t>USŁUGI PRZEGLĄDU I KONSERWACJI URZĄDZEŃ DŹWIGOWYCH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12"/>
          <w:szCs w:val="12"/>
        </w:rPr>
      </w:pPr>
      <w:r>
        <w:rPr>
          <w:b w:val="false"/>
          <w:bCs w:val="false"/>
        </w:rPr>
        <w:t xml:space="preserve">Cena ofertowa za wykonanie przedmiotu zamówienia </w:t>
      </w:r>
      <w:r>
        <w:rPr>
          <w:b/>
          <w:bCs/>
          <w:u w:val="single"/>
        </w:rPr>
        <w:t>w okresie 24 m-cy</w:t>
      </w:r>
      <w:r>
        <w:rPr>
          <w:b/>
          <w:bCs/>
        </w:rPr>
        <w:t>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5598"/>
        <w:gridCol w:w="3015"/>
        <w:gridCol w:w="1305"/>
        <w:gridCol w:w="1455"/>
        <w:gridCol w:w="1260"/>
        <w:gridCol w:w="1343"/>
      </w:tblGrid>
      <w:tr>
        <w:trPr>
          <w:trHeight w:val="480" w:hRule="atLeas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/>
              <w:t>L.p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Lokalizacj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VAT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do przemieszczania osób niepełnosprawnych VIMEC V 64, nr ewid. 3008000070 (Platforma schodowa)  -szt.1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. Nr.1 Zakład Opiekuńczo Lecznicz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o przemieszczania osób niepełnosprawnych VIMEC V 64, nr. ewid.3008000074    (Platforma schodowa) - 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. nr 12b -     przy Izbie Przyjęć, Poradnia  i Aptek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do przemieszczania  osób niepełnosprawnych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- 08,nr ewid.3008000077 (Platforma pionowa)   -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. nr 11 a -  przy RTG, Poradni Fizjoterapii, Oddz.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o przemieszczania osób niepełnosprawnych   P-I,nr. ewid. 3008000169 (winda  wewnętrzna)                - 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. nr.12 b - Fizjoterapia, Oddz.12  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  <w:p>
            <w:pPr>
              <w:pStyle w:val="Zawartotabeli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źwig towarowo-osobowy o udźwig. 500 kg 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. 3108000259  (3 przystankowy )            - 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. nr 29 (Magazyn Techniczny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źwig osobowy z napędem hydraulicznym PL-160063 o udźwig. 1600 kg, nr ewid. 3108001747  (3 przystankowy )  - szt.1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. nr 9  Zakład Opiekuńczo Lecznicz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90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7:05Z</dcterms:created>
  <dc:creator/>
  <dc:description/>
  <dc:language>en-US</dc:language>
  <cp:lastModifiedBy/>
  <cp:lastPrinted>2018-06-12T13:45:00Z</cp:lastPrinted>
  <cp:revision>0</cp:revision>
  <dc:subject/>
  <dc:title/>
</cp:coreProperties>
</file>