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0/18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</w:rPr>
        <w:t>ZAŁĄCZNIK  NR 1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………..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, REGON, NIP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100"/>
        <w:ind w:firstLine="51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W z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na udzielanie świadczeń zdrowotnych – wykonywanie usług lekarskich w zakresie opisywania badań EEG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spacing w:lineRule="atLeast" w:line="1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Zobowiązuje się świadczyć usługi lekarskie zgodnie z zapotrzebowaniem Szpitala                  w zakresie opisu badania EEG za cenę brutto...................... zł za jeden opi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 dn. .............................. .........................................................................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(podpis(y) oferenta/upoważnionego przedstawiciela oferenta *)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lauzula Zgody 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</w:rPr>
        <w:t>art. 9 ust 2 pkt.h)</w:t>
      </w:r>
      <w:r>
        <w:rPr>
          <w:rFonts w:cs="Calibri" w:ascii="Calibri" w:hAnsi="Calibri"/>
          <w:sz w:val="22"/>
          <w:szCs w:val="22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 dn.   .............................. .........................................................................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(podpis(y) oferenta/upoważnionego przedstawiciela oferenta *)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uczenie: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3 ogólnego rozporządzenia o ochronie danych osobowych z dnia 27 kwietnia 2016 r. (Dz. Urz. UE L 119 z 04.05.2016) informujemy, że:</w:t>
      </w:r>
    </w:p>
    <w:p>
      <w:pPr>
        <w:pStyle w:val="Normal"/>
        <w:suppressAutoHyphens w:val="false"/>
        <w:spacing w:before="10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000023375, NIP: 596-15-22-446, REGON: 000290133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r tel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</w:rPr>
          <w:t>sekretariat@</w:t>
        </w:r>
      </w:hyperlink>
      <w:r>
        <w:rPr>
          <w:rFonts w:cs="Calibri" w:ascii="Calibri" w:hAnsi="Calibri"/>
          <w:color w:val="000000"/>
          <w:sz w:val="22"/>
          <w:szCs w:val="22"/>
          <w:u w:val="single"/>
        </w:rPr>
        <w:t>obrzyce.eu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st Pani/Pan zobowiązana(y) do podania danych osobowych. Obowiązek podania danych wynika z właściwych przepisów prawa, a w szczególności związanych z udziałem w postępowaniu konkursowym, ustawy 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wodzie lekarza i lekarza dentysty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numPr>
          <w:ilvl w:val="0"/>
          <w:numId w:val="5"/>
        </w:numPr>
        <w:suppressAutoHyphens w:val="false"/>
        <w:spacing w:before="10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i/Pana dane osobowe przechowywane będą w okresie niezbędnym do realizacji celów przetwarzania tj. przez okres 10 lat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 Pani/Pan prawo do:</w:t>
      </w:r>
    </w:p>
    <w:p>
      <w:pPr>
        <w:pStyle w:val="Normal"/>
        <w:numPr>
          <w:ilvl w:val="0"/>
          <w:numId w:val="4"/>
        </w:numPr>
        <w:shd w:fill="FFFEFE" w:val="clear"/>
        <w:suppressAutoHyphens w:val="false"/>
        <w:spacing w:before="10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Normal"/>
        <w:numPr>
          <w:ilvl w:val="0"/>
          <w:numId w:val="4"/>
        </w:numPr>
        <w:shd w:fill="FFFEFE" w:val="clear"/>
        <w:suppressAutoHyphens w:val="false"/>
        <w:spacing w:before="10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Normal"/>
        <w:numPr>
          <w:ilvl w:val="0"/>
          <w:numId w:val="4"/>
        </w:numPr>
        <w:shd w:fill="FFFEFE" w:val="clear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zwoniąc pod nr tel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</w:rPr>
          <w:t>iod@obrzyce.eu</w:t>
        </w:r>
      </w:hyperlink>
    </w:p>
    <w:p>
      <w:pPr>
        <w:pStyle w:val="Normal"/>
        <w:shd w:fill="FFFEFE" w:val="clear"/>
        <w:suppressAutoHyphens w:val="false"/>
        <w:spacing w:before="100" w:after="0"/>
        <w:ind w:left="284" w:hanging="36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 dn. .............................. .........................................................................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(podpis(y) oferenta/upoważnionego przedstawiciela oferenta *)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EFE" w:val="clear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7">
    <w:name w:val="Domyślna czcionka akapitu7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34:00Z</dcterms:created>
  <dc:creator>EARTH</dc:creator>
  <dc:description/>
  <dc:language>en-US</dc:language>
  <cp:lastModifiedBy>amalecka</cp:lastModifiedBy>
  <cp:lastPrinted>2018-03-13T10:43:00Z</cp:lastPrinted>
  <dcterms:modified xsi:type="dcterms:W3CDTF">2018-09-10T12:34:00Z</dcterms:modified>
  <cp:revision>2</cp:revision>
  <dc:subject/>
  <dc:title>ZATWIERDZAM                                                                                WĄGROWIEC, DNIA 1996-10-10.</dc:title>
</cp:coreProperties>
</file>