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1/18</w:t>
      </w:r>
      <w:r>
        <w:rPr>
          <w:rFonts w:cs="Calibri" w:ascii="Calibri" w:hAnsi="Calibri"/>
        </w:rPr>
        <w:t xml:space="preserve">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</w:rPr>
        <w:t>na udzielanie świadczeń zdrowotnych wykonywanych przez psychologa w ramach Centrum Zdrowia Psychicznego  w SPSNPCH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 xml:space="preserve"> psychologa/psychoterapeutę*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max  .............................. godzin ........................zł/godz</w:t>
      </w:r>
      <w:r>
        <w:rPr>
          <w:rFonts w:cs="Calibri" w:ascii="Calibri" w:hAnsi="Calibri"/>
          <w:b/>
          <w:sz w:val="22"/>
          <w:szCs w:val="22"/>
        </w:rPr>
        <w:t>. brutto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10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/>
        <w:jc w:val="both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spacing w:lineRule="atLeast" w:line="1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olor w:val="000000"/>
          <w:sz w:val="22"/>
          <w:szCs w:val="22"/>
        </w:rPr>
        <w:t xml:space="preserve"> Samodzielny Publiczny Szpital dla Nerwowo i Psychicznie Chorych w Międzyrzeczu, z siedzibą ul. Poznańska 109, 66-300 Międzyrzecz wpisany do Krajowego Rejestru Sądowego pod numerem </w:t>
      </w:r>
      <w:r>
        <w:rPr>
          <w:color w:val="000000"/>
          <w:sz w:val="22"/>
        </w:rPr>
        <w:t>000023375</w:t>
      </w:r>
      <w:r>
        <w:rPr>
          <w:rFonts w:cs="Calibri" w:ascii="Calibri" w:hAnsi="Calibri"/>
          <w:color w:val="000000"/>
          <w:sz w:val="22"/>
          <w:szCs w:val="22"/>
        </w:rPr>
        <w:t>, NIP: 596-15-22-446, REGON: 000290133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</w:rPr>
          <w:t>sekretariat@</w:t>
        </w:r>
      </w:hyperlink>
      <w:r>
        <w:rPr>
          <w:rFonts w:cs="Calibri" w:ascii="Calibri" w:hAnsi="Calibri"/>
          <w:color w:val="000000"/>
          <w:sz w:val="22"/>
          <w:szCs w:val="22"/>
          <w:u w:val="single"/>
        </w:rPr>
        <w:t>obrzyce.eu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                  w celu realizacji usługi określonej w umowie i oparte jest na właściwej, zgodnej z obowiązującymi przepisami podstawie prawnej tj. w przypadku danych zwykłych art. 6 ust. 1 pkt. b)c) oraz                       w przypadku danych szczególnych kategorii art. 9 ust 2 pkt. h) ogólnego rozporządzenia o ochronie danych osobowych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olor w:val="000000"/>
          <w:sz w:val="22"/>
          <w:szCs w:val="22"/>
        </w:rPr>
        <w:t xml:space="preserve"> danych osobowych. Obowiązek podania danych wynika z właściwych przepisów prawa, a w szczególności związanych z udziałem w postępowaniu konkursowym, ustawy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3"/>
          <w:szCs w:val="23"/>
        </w:rPr>
        <w:t>o zawodzie psychologa i samorządzie zawodowym psychologów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zxx"/>
        </w:rPr>
        <w:t>Ma Pani/Pan prawo do: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owania się z 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</w:rPr>
          <w:t>iod@obrzyce.eu</w:t>
        </w:r>
      </w:hyperlink>
    </w:p>
    <w:p>
      <w:pPr>
        <w:pStyle w:val="TextBody"/>
        <w:shd w:fill="FFFEFE" w:val="clear"/>
        <w:spacing w:lineRule="atLeast" w:line="100"/>
        <w:ind w:left="283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dn. ...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hanging="1495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WW8Num4z1">
    <w:name w:val="WW8Num4z1"/>
    <w:qFormat/>
    <w:rPr>
      <w:rFonts w:ascii="Symbol" w:hAnsi="Symbol" w:cs="OpenSymbol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9:00Z</dcterms:created>
  <dc:creator>EARTH</dc:creator>
  <dc:description/>
  <dc:language>en-US</dc:language>
  <cp:lastModifiedBy>amalecka</cp:lastModifiedBy>
  <cp:lastPrinted>2018-09-10T11:55:00Z</cp:lastPrinted>
  <dcterms:modified xsi:type="dcterms:W3CDTF">2018-09-10T12:39:00Z</dcterms:modified>
  <cp:revision>2</cp:revision>
  <dc:subject/>
  <dc:title>ZATWIERDZAM                                                                                WĄGROWIEC, DNIA 1996-10-10.</dc:title>
</cp:coreProperties>
</file>