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4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                                   w postępowaniu konkursowym, ustawy o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z w:val="22"/>
          <w:szCs w:val="22"/>
        </w:rPr>
        <w:t>zawodzie pielęgniarki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  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                      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31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