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5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nie mniej niż ….............. godzin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nr …...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jc w:val="center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spacing w:lineRule="auto" w:line="360"/>
        <w:ind w:left="1495" w:right="0" w:hanging="1495"/>
        <w:jc w:val="center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  <w:t>Pouczenie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720" w:right="0" w:hanging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danych osobowych. Obowiązek podania danych wynika z właściwych przepisów prawa, a w szczególności związanych z udziałem                                    w postępowaniu konkursowym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od dnia zakończenia postępowania konkursowego,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