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6/18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ykonywanych przez lekarzy w ramach 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Oferuję zrealizowanie przedmiotu zamówienia w rodzaju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>3.1. Opieka psychiatryczna i leczenie uzależnień:</w:t>
      </w:r>
    </w:p>
    <w:p>
      <w:pPr>
        <w:pStyle w:val="Normal"/>
        <w:ind w:left="330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1.1.Udzielanie świadczeń zdrowotnych w warunkach stacjonarnych:</w:t>
      </w:r>
    </w:p>
    <w:p>
      <w:pPr>
        <w:pStyle w:val="Normal"/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 xml:space="preserve">3.1.1.1. W Oddziałach Szpitalnych psychiatrycznych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iczbie max .............................. godzin </w:t>
      </w:r>
      <w:r>
        <w:rPr>
          <w:rFonts w:cs="Calibri" w:ascii="Calibri" w:hAnsi="Calibri"/>
          <w:sz w:val="22"/>
          <w:szCs w:val="22"/>
        </w:rPr>
        <w:t>........................zł/godz. brutto  przez:  lekarza</w:t>
      </w:r>
      <w:r>
        <w:rPr>
          <w:rFonts w:eastAsia="TimesNewRoman" w:cs="Calibri" w:ascii="Calibri" w:hAnsi="Calibri"/>
          <w:sz w:val="22"/>
          <w:szCs w:val="22"/>
        </w:rPr>
        <w:t xml:space="preserve"> specjalistę w dziedzinie psychiatrii / lekarza,który posiada specjalizację I stopnia w dziedzinie psychiatrii /lekarza w trakcie specjalizacji w dziedzinie psychiatrii /  lekarza specjalistę w dziedzinie psychiatrii dzieci i młodzieży /  lekarza, który posiada specjalizację I stopnia w dziedzinie psychiatrii dzieci i młodzieży / lekarza w trakcie specjalizacji w dziedzinie psychiatrii dzieci i młodzieży /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3.1.1.2. W Zakładzie Opiekuńczo - Leczniczym </w:t>
      </w:r>
      <w:r>
        <w:rPr>
          <w:rFonts w:cs="Calibri" w:ascii="Calibri" w:hAnsi="Calibri"/>
          <w:b/>
          <w:bCs/>
          <w:sz w:val="22"/>
          <w:szCs w:val="22"/>
        </w:rPr>
        <w:t>w liczbie …....... godzin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–  kwota ryczałtu miesięcznego .................................zł. brutto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tabs>
          <w:tab w:val="clear" w:pos="3515"/>
          <w:tab w:val="left" w:pos="1095" w:leader="none"/>
        </w:tabs>
        <w:ind w:left="705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3.1.1.3. W Izbie Przyjęć Szpitala w zakresie medycznych dyżurów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w dni powszednie w godz. 14:35 – 7:00 oraz w sobotę, niedzielę i święta, </w:t>
      </w:r>
      <w:r>
        <w:rPr>
          <w:rFonts w:cs="Calibri" w:ascii="Calibri" w:hAnsi="Calibri"/>
          <w:b/>
          <w:bCs/>
          <w:sz w:val="22"/>
          <w:szCs w:val="22"/>
        </w:rPr>
        <w:t xml:space="preserve">w liczbie max ...............................  godzin </w:t>
      </w:r>
      <w:r>
        <w:rPr>
          <w:rFonts w:cs="Calibri" w:ascii="Calibri" w:hAnsi="Calibri"/>
          <w:sz w:val="22"/>
          <w:szCs w:val="22"/>
        </w:rPr>
        <w:t>.........................zł/godz. brutto przez lekarza</w:t>
      </w:r>
      <w:r>
        <w:rPr>
          <w:rFonts w:eastAsia="TimesNewRoman" w:cs="Calibri" w:ascii="Calibri" w:hAnsi="Calibri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ind w:left="1455" w:right="0" w:hanging="360"/>
        <w:jc w:val="both"/>
        <w:rPr/>
      </w:pPr>
      <w:r>
        <w:rPr/>
      </w:r>
    </w:p>
    <w:p>
      <w:pPr>
        <w:pStyle w:val="Normal"/>
        <w:ind w:left="690" w:right="-135" w:hanging="360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1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ind w:left="690" w:right="-13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 xml:space="preserve">W Poradni Zdrowia Psychicznego / Poradni Leczenia Uzależnień 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w liczbie .......................godzin,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ind w:left="690" w:right="-13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przy stawce  brutto 50% ceny za punkt jednostkowy rozliczeniowy, zakontraktowany z NFZ , przez lekarza</w:t>
      </w:r>
      <w:r>
        <w:rPr>
          <w:rFonts w:eastAsia="TimesNewRoman" w:cs="Calibri" w:ascii="Calibri" w:hAnsi="Calibri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Rehabilitacja lecznicza:</w:t>
      </w:r>
    </w:p>
    <w:p>
      <w:pPr>
        <w:pStyle w:val="Normal"/>
        <w:spacing w:lineRule="atLeast" w:line="100"/>
        <w:ind w:left="375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2.1. Udzielanie świadczeń zdrowot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  <w:t>Oddziale Rehabilitacji Neurologiczn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liczbie max  .....................  godzin ..</w:t>
      </w:r>
      <w:r>
        <w:rPr>
          <w:rFonts w:cs="Calibri" w:ascii="Calibri" w:hAnsi="Calibri"/>
          <w:sz w:val="22"/>
          <w:szCs w:val="22"/>
        </w:rPr>
        <w:t>................zł/godz. brutto (przez  lekarza specjalistę w dziedzinie neurologii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3. Ambulatoryjna Opieka Specjalistyczna:</w:t>
      </w:r>
    </w:p>
    <w:p>
      <w:pPr>
        <w:pStyle w:val="Normal"/>
        <w:tabs>
          <w:tab w:val="clear" w:pos="3515"/>
          <w:tab w:val="left" w:pos="705" w:leader="none"/>
        </w:tabs>
        <w:ind w:left="705" w:right="0" w:hanging="345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3.1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37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 Poradni Neurologicznej dla Dorosłych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w liczbie ........... godzin – </w:t>
      </w:r>
      <w:r>
        <w:rPr>
          <w:rFonts w:cs="Calibri" w:ascii="Calibri" w:hAnsi="Calibri"/>
          <w:b w:val="false"/>
          <w:bCs w:val="false"/>
          <w:sz w:val="22"/>
          <w:szCs w:val="22"/>
        </w:rPr>
        <w:t>przy stawce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50% ceny za punkt jednostkowy rozliczeniowy, zakontraktowany z NFZ  (przez  lekarza specjalistę w dziedzinie neurologii)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obrzyce.eu</w:t>
        </w:r>
      </w:hyperlink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     ...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  <w:sz w:val="22"/>
      <w:szCs w:val="22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