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  <w:sz w:val="24"/>
          <w:szCs w:val="24"/>
        </w:rPr>
        <w:t>Znak spr. : SPSNPCH-DAR-4310-38/18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ane o oferencie</w:t>
      </w:r>
      <w:r>
        <w:rPr>
          <w:rFonts w:cs="Calibri" w:ascii="Calibri" w:hAnsi="Calibri"/>
          <w:sz w:val="22"/>
        </w:rPr>
        <w:t xml:space="preserve">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 w:val="false"/>
          <w:bCs w:val="false"/>
          <w:sz w:val="22"/>
        </w:rPr>
        <w:t xml:space="preserve">W związku z ogłoszeniem o konkursie ofert na udzielanie świadczeń zdrowotnych </w:t>
      </w:r>
      <w:r>
        <w:rPr>
          <w:rFonts w:cs="Calibri" w:ascii="Calibri" w:hAnsi="Calibri"/>
          <w:b w:val="false"/>
          <w:bCs w:val="false"/>
          <w:sz w:val="22"/>
          <w:szCs w:val="22"/>
        </w:rPr>
        <w:t>na rzecz pacjentów Samodzielnego Publicznego Szpitala dla Nerwowo i Psychicznie Chorych w Międzyrzeczu , w miejscu udzielającego Zamówienie,  w zakresach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Wykonywanie konsultacji lekarskich w zakresie internistycznej opieki lekarskiej                                z opisywaniem badań EKG, neurologii, otolaryngologii , pediatrii, pulmonologii;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Świadczenie usług przez lekarza specjalistę w zakresie radiodiagnostyki z opisywaniem zdjęć;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Świadczenie usług lekarskich  w zakresie opisywania badań EEG dla dzieci i dorosłych;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ykonywanie konsultacji neurologicznych w ramach badań profilaktycznych pracowników  Szpitala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510" w:right="0" w:hanging="39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ny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uto" w:line="360"/>
        <w:ind w:left="510" w:right="0" w:hanging="397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feruję  udzielanie świadczeń zdrowotnych w zakresie …................................................................... …............................................................................................................................................................ i </w:t>
      </w:r>
      <w:r>
        <w:rPr>
          <w:rFonts w:cs="Calibri" w:ascii="Calibri" w:hAnsi="Calibri"/>
          <w:sz w:val="22"/>
          <w:szCs w:val="22"/>
        </w:rPr>
        <w:t xml:space="preserve"> proponuję wynagrodzenie wg poniższej kalkulacji :</w:t>
      </w:r>
    </w:p>
    <w:p>
      <w:pPr>
        <w:pStyle w:val="Normalny"/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ind w:left="113" w:righ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60"/>
        <w:gridCol w:w="1485"/>
        <w:gridCol w:w="2190"/>
        <w:gridCol w:w="141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dania w ramach kontrakt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wynagradz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klarowana liczba godzin,konsultacji przyjazdów na dzień/tydzień/miesięczni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ponowana cena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Konsultacje lekarskie w zakresie internistycznej opieki lekarskiej z opisywaniem badań EK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ultacje lekarskie w zakresie neurologi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otolaryngolog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pediatr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uppressAutoHyphens w:val="true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Konsultacje lekarskie w zakresie  pulmonolog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Świadczenie usług przez lekarza specjalistę w zakresie radiodiagnostyki z opisywaniem zdjęć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Style w:val="Domylnaczcionkaakapitu"/>
                <w:rFonts w:ascii="Calibri" w:hAnsi="Calibri" w:eastAsia="Times New Roman" w:cs="Calibri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"/>
                <w:rFonts w:eastAsia="Times New Roman"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Ś</w:t>
            </w:r>
            <w:r>
              <w:rPr>
                <w:rStyle w:val="Domylnaczcionkaakapitu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wiadczenie usług lekarskich  w zakresie opisywania badań EEG dla dzieci i dorosłych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e lekarskie w zakresie neurologii w ramach badań profilaktycznych pracowników Szpitala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bidi w:val="0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ny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realizacją przedmiotu zamówienia.</w:t>
      </w:r>
    </w:p>
    <w:p>
      <w:pPr>
        <w:pStyle w:val="Normalny"/>
        <w:numPr>
          <w:ilvl w:val="0"/>
          <w:numId w:val="5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: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do SWKO  projekt  umowy został przeze  mnie 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"/>
        <w:numPr>
          <w:ilvl w:val="0"/>
          <w:numId w:val="6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4"/>
          <w:szCs w:val="24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4"/>
          <w:szCs w:val="24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0"/>
          <w:szCs w:val="20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obrzyce.eu</w:t>
        </w:r>
      </w:hyperlink>
    </w:p>
    <w:p>
      <w:pPr>
        <w:pStyle w:val="TextBody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TextBody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8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8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8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/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i w:val="false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jc w:val="both"/>
        <w:rPr/>
      </w:pPr>
      <w:hyperlink r:id="rId4">
        <w:r>
          <w:rPr/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     ...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zxx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764" w:footer="708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Wingdings" w:hAnsi="Wingdings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2"/>
      <w:szCs w:val="22"/>
    </w:rPr>
  </w:style>
  <w:style w:type="character" w:styleId="Numerstrony">
    <w:name w:val="Numer strony"/>
    <w:basedOn w:val="Domylnaczcionkaakapitu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iod@obrzyce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0:00Z</dcterms:created>
  <dc:creator>EARTH</dc:creator>
  <dc:description/>
  <dc:language>en-US</dc:language>
  <cp:lastModifiedBy>Łukasz</cp:lastModifiedBy>
  <cp:lastPrinted>2016-12-09T11:36:00Z</cp:lastPrinted>
  <dcterms:modified xsi:type="dcterms:W3CDTF">2014-12-01T09:35:00Z</dcterms:modified>
  <cp:revision>4</cp:revision>
  <dc:subject/>
  <dc:title>ZATWIERDZAM                                                                                WĄGROWIEC, DNIA 1996-10-10.</dc:title>
</cp:coreProperties>
</file>