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0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udzielanie świadczeń opieki zdrowotnej  na rzecz pacjentów  Samodzielnego Publicznego Szpitala dla Nerwowo i Psychicznie Chorych                           w Międzyrzeczu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rodzaju: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1. Opieka psychiatryczna i leczenie uzależnień - w  zakresie prowadzenia terapii uzależnień w Całodobowym Oddziale Psychiatrii Sądowej o Wzmocnionym Zabezpieczeniu dla Młodzieży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2. Rehabilitacja lecznicza - w  zakresie specjalistycznych świadczeń zdrowotnych polegających na prowadzeniu zajęć logopedycznych w Całodobowym Oddziale Rehabilitacji Neurologicznej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terapeutę uzależnień  posiadającej c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ertyfikat specjalisty psychoterapii uzależnień / zaświadczenie                            o uzyskaniu statusu osoby uczestniczącej w programie szkoleniowym w zakresie specjalisty psychoterapii uzależnień </w:t>
      </w:r>
      <w:r>
        <w:rPr>
          <w:rFonts w:cs="Calibri" w:ascii="Calibri" w:hAnsi="Calibri"/>
          <w:sz w:val="22"/>
          <w:szCs w:val="22"/>
        </w:rPr>
        <w:t>za cenę /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certyfikat instruktora terapii uzależnień / zaświadczenie                       o uzyskaniu statusu osoby uczestniczącej w programie szkoleniowym w zakresie instruktora terapii uzależnień *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ilości godzin  do ….............. miesięcznie  -  ……........zł. brutto za 1 godz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Oferuję zrealizowanie przedmiotu zamówienia  w  zakresie usług świadczonych przez logopedę/neurologopedę * 160 godz. miesięcznie -  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terapeutę uzależnień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, inne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....... został przeze  mnie zaakceptowany i zobowiązuję się w przypadku wyboru mojej oferty do zawarcia   umowy   na wyżej wymienionych warunkach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sz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none"/>
          <w:lang w:val="zxx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  <w:t>Pouczenie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numPr>
          <w:ilvl w:val="0"/>
          <w:numId w:val="3"/>
        </w:numPr>
        <w:spacing w:lineRule="atLeast" w:line="10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rFonts w:cs="Calibri" w:ascii="Calibri" w:hAnsi="Calibri"/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3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3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3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3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hd w:fill="FFFEFE" w:val="clear"/>
        <w:spacing w:lineRule="atLeast" w:line="10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7465" cy="122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9.6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25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6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1225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9.6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12T12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