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Znak spr. : SPSNPCH-DAR-4310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-01/19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>ZAŁĄCZNIK  NR  2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4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…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przedstawiciela oferenta 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obrzyce.eu</w:t>
        </w:r>
      </w:hyperlink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Odmowa podania przez Panią/Pana danych osobowych uniemożliwi uczestnictwo w postępowaniu konkursowym/ zawarcie umowy na udzielenia zamówienia na świadczenia zdrowotne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w tym również w formie profilowania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     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