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znak sprawy: SPSNPCH-DOE-382-01/1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b/>
        </w:rPr>
        <w:t>Dostawa leków, środków do dezynfekcji i materiałów opatrunkowych</w:t>
      </w:r>
      <w:r>
        <w:rPr>
          <w:rFonts w:cs="Arial" w:ascii="Arial" w:hAnsi="Arial"/>
          <w:color w:val="000000"/>
        </w:rPr>
        <w:t xml:space="preserve"> numer sprawy: </w:t>
      </w: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01/1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Leki ogól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2- Leki psychotrop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3- Leki zewnętrz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4- Płyny infuzyj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5- Opatrun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6- Valprol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7- Olanza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8- Quetia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9- Risperido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0- Testy pask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1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Omeprazo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2- Rispolept Con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3- Carbamaze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Pakiet nr 14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Leki przeciwlęk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5 – Środki do dezynfekcji  skóry i powierzch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6 - Chusteczki i kompresy dezynfekcyj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 xml:space="preserve">Pakiet 17 – Środki do leczenia ran i odleży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8 - Środki do dezynfekcji  skóry i błon śluz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901620840"/>
      <w:bookmarkStart w:id="1" w:name="__Fieldmark__0_90162084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901620840"/>
      <w:bookmarkStart w:id="3" w:name="__Fieldmark__1_90162084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1:13:00Z</dcterms:created>
  <dc:creator>enowaklewicka</dc:creator>
  <dc:description/>
  <cp:keywords/>
  <dc:language>en-US</dc:language>
  <cp:lastModifiedBy>amalecka</cp:lastModifiedBy>
  <dcterms:modified xsi:type="dcterms:W3CDTF">2019-01-15T13:03:00Z</dcterms:modified>
  <cp:revision>31</cp:revision>
  <dc:subject/>
  <dc:title/>
</cp:coreProperties>
</file>