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znak sprawy: SPSNPCH-DOE-382-01/1</w:t>
      </w:r>
      <w:r>
        <w:rPr>
          <w:rFonts w:cs="Arial" w:ascii="Arial" w:hAnsi="Arial"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AMODZIELNY PUBLICZNY SZPITAL DLA NERWOWO I PSYCHICZNIE CHORYCH               W MIĘDZYRZECZ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Poznańska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6-3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ędzyrzec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b/>
        </w:rPr>
        <w:t>Dostawa leków, środków do dezynfekcji i materiałów opatrunkowych</w:t>
      </w:r>
      <w:r>
        <w:rPr>
          <w:rFonts w:cs="Arial" w:ascii="Arial" w:hAnsi="Arial"/>
          <w:color w:val="000000"/>
        </w:rPr>
        <w:t xml:space="preserve"> numer sprawy: </w:t>
      </w:r>
      <w:r>
        <w:rPr>
          <w:rFonts w:cs="Arial" w:ascii="Arial" w:hAnsi="Arial"/>
          <w:color w:val="000000"/>
          <w:highlight w:val="white"/>
        </w:rPr>
        <w:t>SPSNPCH-DOE-382-</w:t>
      </w:r>
      <w:r>
        <w:rPr>
          <w:rFonts w:cs="Arial" w:ascii="Arial" w:hAnsi="Arial"/>
          <w:color w:val="000000"/>
        </w:rPr>
        <w:t>01/1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u w:val="single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-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</w:rPr>
        <w:t>Leki ogól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2- Leki psychotrop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3- Leki zewnętrz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4- Płyny infuzyj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5- Opatrunk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6- Valprol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7- Olanzapi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8- Quetiapi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9- Risperido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0- Testy pask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1-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</w:rPr>
        <w:t>Omeprazol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2- Rispolept Con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3- Carbamazepi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Pakiet nr 14-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Leki przeciwlęk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15 – Środki do dezynfekcji  skóry i powierzch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16 - Chusteczki i kompresy dezynfekcyj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 xml:space="preserve">Pakiet 17 – Środki do leczenia ran i odleży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18 - Środki do dezynfekcji  skóry i błon śluz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 xml:space="preserve">12 miesięcy od dnia podpisania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płatności:.......... dni ( stanowi kryterium oceny ofer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 zgodnym z SIW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             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     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 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Cs/>
        </w:rPr>
        <w:t>Z</w:t>
      </w:r>
      <w:r>
        <w:rPr>
          <w:rFonts w:cs="Arial" w:ascii="Arial" w:hAnsi="Arial"/>
          <w:b/>
        </w:rPr>
        <w:t xml:space="preserve">AMÓWIENIE ZREALIZUJEMY </w:t>
      </w:r>
      <w:r>
        <w:rPr>
          <w:rFonts w:cs="Arial" w:ascii="Arial" w:hAnsi="Arial"/>
          <w:b/>
          <w:bCs/>
        </w:rPr>
        <w:t>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pełnić poniższą tabelę w przypadku zatrudnienia podwykonawców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ęści zamówienia, którą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y (firm) podwykonawców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860116139"/>
      <w:bookmarkStart w:id="1" w:name="__Fieldmark__0_286011613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860116139"/>
      <w:bookmarkStart w:id="3" w:name="__Fieldmark__1_286011613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zaznaczyć)</w:t>
      </w:r>
    </w:p>
    <w:p>
      <w:pPr>
        <w:pStyle w:val="TableParagraph"/>
        <w:spacing w:before="117" w:after="0"/>
        <w:ind w:left="0" w:right="199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przedsiębiorstwo definiuje się jako przedsiębiorstwo, które zatrudnia mniej niż 10 pracowników 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tórego roczny obrót lub roczna suma bilansowa nie przekracza 2 milionów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8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6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4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2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0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9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872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msmincho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1:13:00Z</dcterms:created>
  <dc:creator>enowaklewicka</dc:creator>
  <dc:description/>
  <cp:keywords/>
  <dc:language>en-US</dc:language>
  <cp:lastModifiedBy>amalecka</cp:lastModifiedBy>
  <dcterms:modified xsi:type="dcterms:W3CDTF">2019-01-15T13:03:00Z</dcterms:modified>
  <cp:revision>31</cp:revision>
  <dc:subject/>
  <dc:title/>
</cp:coreProperties>
</file>