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7/19</w:t>
      </w:r>
      <w:r>
        <w:rPr>
          <w:rFonts w:cs="Calibri" w:ascii="Calibri" w:hAnsi="Calibri"/>
        </w:rPr>
        <w:t xml:space="preserve">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przez ratownika medycznego na rzecz pacjentów SPSNPCH w Międzyrzeczu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: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bejmuje wykonywanie wszystkich czynności będących przedmiotem umowy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medycznych 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 przez ratownika medycznego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495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cena brutto za jedną godzinę  -  …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 (nr konta bankowego)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że zapoznałem się z przepisami Rozporządzenia Parlamentu Europejskiego i Rady (UE) 2016/679 z dnia 27 kwietnia 2016r. w sprawie ochrony osób fizycznych w związku                         z przetwarzaniem danych osobowych i w sprawie swobodnego przepływu takich danych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oraz uchylenia dyrektywy 95/46/WE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(Dz. Urz. UE L 119 z 04.05.2016), ustawą z 10 maja 2018r.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miejscowość, data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                     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Tahoma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tel. kontaktowy: 95 7428700, fax: 95 7428 701;                            e-mail: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ustawy o zawodzie pielęgniarki i położnej**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                   w postępowaniu konkursowym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firstLine="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) 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6"/>
          <w:szCs w:val="26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6"/>
          <w:szCs w:val="26"/>
          <w:lang w:eastAsia="pl-PL"/>
        </w:rPr>
      </w:pPr>
      <w:r>
        <w:rPr>
          <w:rFonts w:eastAsia="Times New Roman" w:cs="Calibri" w:ascii="Calibri" w:hAnsi="Calibri"/>
          <w:color w:val="000000"/>
          <w:sz w:val="26"/>
          <w:szCs w:val="26"/>
          <w:lang w:eastAsia="pl-PL"/>
        </w:rPr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ind w:left="-15" w:right="0" w:firstLine="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single"/>
          <w:lang w:val="zxx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  <w:lang w:val="zxx" w:eastAsia="pl-PL"/>
        </w:rPr>
      </w:r>
    </w:p>
    <w:p>
      <w:pPr>
        <w:pStyle w:val="TextBody"/>
        <w:ind w:left="1495" w:right="0" w:hanging="1495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u w:val="single"/>
          <w:lang w:val="zxx"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u w:val="single"/>
          <w:lang w:val="zxx" w:eastAsia="pl-PL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</w:r>
    </w:p>
    <w:sectPr>
      <w:type w:val="nextPage"/>
      <w:pgSz w:w="11906" w:h="16838"/>
      <w:pgMar w:left="1418" w:right="1134" w:gutter="0" w:header="0" w:top="1134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6T12:05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