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8/19</w:t>
      </w:r>
      <w:r>
        <w:rPr>
          <w:rFonts w:cs="Calibri" w:ascii="Calibri" w:hAnsi="Calibri"/>
        </w:rPr>
        <w:t xml:space="preserve">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przez lekarza specjalistę w dziedzinie psychiatrii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 zrealizowanie przedmiotu zamówienia w ramach Centrum Zdrowia Psychi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1.  koordynowanie Oddziałem Psychiatrycznym  Dziennym oraz obsługa Punktu Zgłoszeniowo-Koordynacyjnego w liczbie 80 godzin miesięcznie , stawka …............. zł/brutto za 1 godzinę,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2.  u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dzielanie porad lekarskich w warunkach ambulatoryjnych w Poradni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Zdrowia Psychicznego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                 w liczbie min. ....................... godzin miesięcznie, przy stawce 50% ceny brutto za 1 punkt jednostkowy rozliczeniowy, zakontraktowany  z NFZ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3.3.   pełnienie dyżurów lekarskich 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w dni powszednie w godz. 14:35 – 7:00 oraz  w sobotę, niedzielę              i święta, </w:t>
      </w:r>
      <w:r>
        <w:rPr>
          <w:rFonts w:cs="Calibri" w:ascii="Calibri" w:hAnsi="Calibri"/>
          <w:b/>
          <w:bCs/>
          <w:sz w:val="22"/>
          <w:szCs w:val="22"/>
        </w:rPr>
        <w:t>w liczbie .................... godzin miesięcznie, stawka  .........................zł/brutto za 1 godzinę,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w zakresie „leczenie zaburzeń nerwicowych dla dorosłych”</w:t>
      </w:r>
      <w:r>
        <w:rPr>
          <w:rFonts w:cs="Calibri" w:ascii="Calibri" w:hAnsi="Calibri"/>
          <w:b/>
          <w:bCs/>
          <w:i w:val="false"/>
          <w:iCs w:val="false"/>
          <w:sz w:val="22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 Całodobowym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 xml:space="preserve"> Oddziale Leczenia Zaburzeń Nerwicowych i Osobowości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w liczbie min. .............................. godzin miesięcznie , stawka  ........................ zł/brutto za 1 godzinę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