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2"/>
          <w:szCs w:val="22"/>
        </w:rPr>
        <w:t>Znak spr. : SPSNPCH-DAR-4310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-10/19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Style w:val="Domylnaczcionkaakapitu3"/>
          <w:rFonts w:cs="Calibri" w:ascii="Calibri" w:hAnsi="Calibri"/>
          <w:b/>
          <w:sz w:val="22"/>
          <w:szCs w:val="22"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projekt umowy w załączniku nr 2 do SWKO 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…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przedstawiciela oferenta 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