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nak sprawy: SPSNPCH-DOE-382-07/1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 Ogłoszeni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: postępowania o wartości szacunkowej nie przekraczającej progu stosowania ustawy          z dnia 29 stycznia 2004 roku Prawo zamówień publicznych (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t. j. Dz. U. z 2018 r., poz. 1986 ze zm.</w:t>
      </w:r>
      <w:r>
        <w:rPr>
          <w:rFonts w:cs="Arial" w:ascii="Arial" w:hAnsi="Arial"/>
          <w:color w:val="000000"/>
          <w:sz w:val="22"/>
          <w:szCs w:val="22"/>
        </w:rPr>
        <w:t xml:space="preserve">) określonego w art. 4 pkt. 8, numer sprawy: </w:t>
      </w:r>
      <w:r>
        <w:rPr>
          <w:rFonts w:cs="Arial" w:ascii="Arial" w:hAnsi="Arial"/>
          <w:b/>
          <w:color w:val="000000"/>
          <w:sz w:val="22"/>
          <w:szCs w:val="22"/>
        </w:rPr>
        <w:t>SPSNPCH-DOE-382-07/19</w:t>
      </w:r>
      <w:r>
        <w:rPr>
          <w:rFonts w:cs="Arial" w:ascii="Arial" w:hAnsi="Arial"/>
          <w:color w:val="000000"/>
          <w:sz w:val="22"/>
          <w:szCs w:val="22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 zadania: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USŁUGI  ELEKTRYCZN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LA POTRZEB SZPITAL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63"/>
        <w:gridCol w:w="1008"/>
        <w:gridCol w:w="1017"/>
        <w:gridCol w:w="900"/>
        <w:gridCol w:w="138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Lp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Przedmio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J.m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Cena jn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kwota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Brutto (kol.4+kol.5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iesięczna obsługa w zakresie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1.Bieżących napraw, konserwacji, utrzymania i usuwania awarii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2.obsługi agregatu prądotwórczego (uruchamianie raz w miesiącu na 0.5 godziny w celu sprawdzenia i utrzymania                w gotowości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3.pełnienia tzw. "pogotowia elektrycznego" obejmującego usunięcie skutków zaistniałych awarii oraz awaryjne uruchomienie agregatów prądotwórczych - we wszystkie dni w roku, 24 godziny na dobę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Ryczałt miesięczny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Wykonanie punktu wpustoweg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1 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Ułożenie kabl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1 m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biał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1 pun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shd w:fill="FFFFFF" w:val="clear"/>
        </w:rPr>
        <w:t>#18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punktowa za kryterium ceny obliczana będzie na podstawie pozycji Nr 1 Formularza Cen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59:00Z</dcterms:created>
  <dc:creator>Ewa Nowak</dc:creator>
  <dc:description/>
  <cp:keywords/>
  <dc:language>en-US</dc:language>
  <cp:lastModifiedBy>amalecka</cp:lastModifiedBy>
  <cp:lastPrinted>2019-03-22T08:35:00Z</cp:lastPrinted>
  <dcterms:modified xsi:type="dcterms:W3CDTF">2019-03-22T07:36:00Z</dcterms:modified>
  <cp:revision>7</cp:revision>
  <dc:subject/>
  <dc:title>Załącznik Nr</dc:title>
</cp:coreProperties>
</file>