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Style w:val="Domylnaczcionkaakapitu3"/>
          <w:rFonts w:cs="Calibri" w:ascii="Calibri" w:hAnsi="Calibri"/>
          <w:sz w:val="24"/>
          <w:szCs w:val="24"/>
        </w:rPr>
        <w:t>Znak spr. : SPSNPCH-DAR-4310-13/19</w:t>
      </w:r>
      <w:r>
        <w:rPr>
          <w:rFonts w:cs="Calibri" w:ascii="Calibri" w:hAnsi="Calibri"/>
        </w:rPr>
        <w:t xml:space="preserve">                                                                     </w:t>
      </w:r>
      <w:r>
        <w:rPr>
          <w:rStyle w:val="Domylnaczcionkaakapitu3"/>
          <w:rFonts w:cs="Calibri" w:ascii="Calibri" w:hAnsi="Calibri"/>
          <w:b/>
        </w:rPr>
        <w:t>ZAŁĄCZNIK  NR 1</w:t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ing3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 F E R T A</w:t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Dane o oferencie …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/imię i nazwisko lub nazwa, nr PESEL lub REGON i NIP, adres do korespondencji/  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/nr telefonu, e-mail/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 związku z ogłoszeniem o konkursie ofert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na udzielanie świadczeń zdrowotnych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 xml:space="preserve">przez opiekunów medycznych </w:t>
      </w: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 xml:space="preserve">w </w:t>
      </w:r>
      <w:r>
        <w:rPr>
          <w:rFonts w:eastAsia="Times New Roman" w:cs="Calibri" w:ascii="Calibri" w:hAnsi="Calibri"/>
          <w:b/>
          <w:bCs/>
          <w:i/>
          <w:iCs w:val="false"/>
          <w:sz w:val="24"/>
          <w:szCs w:val="24"/>
        </w:rPr>
        <w:t xml:space="preserve">Samodzielnym Publicznym Szpitalu dla Nerwowo i Psychicznie Chorych                 w Międzyrzeczu.          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   </w:t>
      </w:r>
    </w:p>
    <w:p>
      <w:pPr>
        <w:pStyle w:val="Normalny1"/>
        <w:numPr>
          <w:ilvl w:val="0"/>
          <w:numId w:val="3"/>
        </w:numPr>
        <w:tabs>
          <w:tab w:val="clear" w:pos="3515"/>
          <w:tab w:val="left" w:pos="0" w:leader="none"/>
          <w:tab w:val="right" w:pos="7202" w:leader="none"/>
          <w:tab w:val="right" w:pos="776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ogłoszenia oraz postanowieniami określonymi                   w   Szczegółowych Warunkach Konkursu Ofert i przyjmuję je bez zastrzeżeń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feruję zrealizowanie przedmiotu zamówienia  w  zakresie usług świadczonych przez opiekuna medycznego  w ilości nie mniej niż ….............. godzin miesięcznie , za cenę ……........zł. brutto/ za 1 godz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Oferta obejmuje wykonywanie wszystkich czynności związanych z udzielaniem świadczeń zdrowotnych przez opiekuna pacjenta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warunki płatności:</w:t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datkowe: 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łączniku nr 2 do SWKO  projekt umowy został przeze  mnie zaakceptowany  i zobowiązuję się w przypadku wyboru mojej oferty do zawarcia   umowy   na wyżej wymienionych warunkach. (W przypadku zastrzeżeń do postanowień  projektu umowy - załączyć na piśmie propozycje innych zapisów)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odpowiednie uprawnienia i kwalifikacje do udzielania świadczeń zdrowotnych objętych przedmiotem zamówienia, które potwierdzam stosownymi dokumentami załączonymi do niniejszej oferty.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przepisami Rozporządzenia Parlamentu Europejskiego i Rady (UE) 2016/679 z dnia 27 kwietnia 2016r. w sprawie ochrony osób fizycznych w związku                         z przetwarzaniem danych osobowych i w sprawie swobodnego przepływu takich danych oraz uchylenia dyrektywy 95/46/WE (Dz. Urz. UE L 119 z 04.05.2016), </w:t>
      </w:r>
      <w:r>
        <w:rPr>
          <w:rFonts w:cs="Calibri" w:ascii="Calibri" w:hAnsi="Calibri"/>
          <w:color w:val="000000"/>
          <w:sz w:val="22"/>
          <w:szCs w:val="22"/>
        </w:rPr>
        <w:t>ustawą z 10 maja 2018r.                o ochronie danych osobowych (Dz.U. z 2018r., poz. 1000), innymi przepisami dotyczącymi przetwarzania danych [w tym przepisami branżowymi] i zapewniam Udzielającemu zamówienia wystarczające gwarancje bezpieczeństwa, aby przetwarzanie danych było zgodne                                  z obowiązującymi przepisami prawa i chroniło prawa osób, których dane dotyczą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2"/>
        </w:numPr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......................................................... dn. .............................. .........................................................................</w:t>
      </w:r>
    </w:p>
    <w:p>
      <w:pPr>
        <w:pStyle w:val="TextBody"/>
        <w:spacing w:lineRule="atLeast" w:line="100" w:before="0" w:after="0"/>
        <w:jc w:val="right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eastAsia="Calibri"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 xml:space="preserve">                  </w:t>
      </w: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  <w:t>(podpis(y) oferenta/upoważnionego przedstawiciela oferenta*)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TextBody"/>
        <w:spacing w:lineRule="auto" w:line="360"/>
        <w:ind w:left="1495" w:right="0" w:hanging="1495"/>
        <w:rPr>
          <w:rFonts w:ascii="Calibri" w:hAnsi="Calibri" w:cs="Calibri"/>
          <w:b/>
          <w:b/>
          <w:sz w:val="22"/>
          <w:szCs w:val="22"/>
          <w:lang w:val="zxx"/>
        </w:rPr>
      </w:pPr>
      <w:r>
        <w:rPr>
          <w:rFonts w:cs="Calibri" w:ascii="Calibri" w:hAnsi="Calibri"/>
          <w:b/>
          <w:sz w:val="22"/>
          <w:szCs w:val="22"/>
          <w:lang w:val="zxx"/>
        </w:rPr>
      </w:r>
    </w:p>
    <w:p>
      <w:pPr>
        <w:pStyle w:val="Normal"/>
        <w:spacing w:lineRule="atLeast" w:line="10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NFORMACJA DLA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OFERENTÓW 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DOTYCZĄCA PRZETWARZANIA DANYCH OSOBOWYCH     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bidi="zxx"/>
        </w:rPr>
        <w:t xml:space="preserve">            </w:t>
        <w:tab/>
        <w:tab/>
      </w:r>
    </w:p>
    <w:p>
      <w:pPr>
        <w:pStyle w:val="Normal"/>
        <w:bidi w:val="0"/>
        <w:spacing w:lineRule="atLeast" w:line="20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ab/>
        <w:t>Szanowna(y) Pani/Pan,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3 ust. 1 i 2 ogólnego rozporządzenia o ochronie danych osobowych (RODO)* z dnia                                  27 kwietnia  2016 r. (Dz. Urz. UE L 119  z 04.05.2016) informujemy, że: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ministratorem Pani/Pana danych osobowych jest Samodzielny Publiczny Szpital dla Nerwowo                i Psychicznie Chorych  w Międzyrzeczu, ul. Poznańska 109, 66-300 Międzyrzecz, KRS 0000023375 NIP: 596-15-22-446,  REGON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000290133,</w:t>
      </w:r>
      <w:r>
        <w:rPr>
          <w:rFonts w:cs="Calibri" w:ascii="Calibri" w:hAnsi="Calibri"/>
          <w:color w:val="000000"/>
          <w:sz w:val="22"/>
          <w:szCs w:val="22"/>
        </w:rPr>
        <w:t xml:space="preserve">   tel. kontaktowy: 95 7428700, fax: 95 7428 701;                                       e-mail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obrzyce.eu</w:t>
        </w:r>
      </w:hyperlink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przetwarzane są w celu przeprowadzenia postępowania konkursowego na realizację zamówienia na udzielanie w określonym zakresie świadczeń zdrowotnych oraz w celu realizacji usługi określonej   w umowie i oparte jest na właściwej, zgodnej z obowiązującymi przepisami podstawie prawnej tj. w przypadku danych zwykłych art. 6 ust. 1 pkt. b) c) oraz w przypadku danych szczególnych kategorii art. 9 ust 2 pkt. h) ogólnego rozporządzenia o ochronie danych osobowych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Jest Pani/Pan zobowiązana(y) do podania danych osobowych. Obowiązek podania danych wynika               z właściwych przepisów praw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szCs w:val="22"/>
          <w:lang w:bidi="zxx"/>
        </w:rPr>
        <w:t xml:space="preserve">a w szczególności związanych z udziałem w postępowaniu konkursowym, </w:t>
      </w:r>
      <w:r>
        <w:rPr>
          <w:rFonts w:cs="Calibri" w:ascii="Calibri" w:hAnsi="Calibri"/>
          <w:b w:val="false"/>
          <w:bCs w:val="false"/>
          <w:strike/>
          <w:color w:val="000000"/>
          <w:sz w:val="22"/>
          <w:szCs w:val="22"/>
          <w:lang w:bidi="zxx"/>
        </w:rPr>
        <w:t>ustawy o zawodzie lekarza i lekarza dentysty/ustawy o zawodzie pielęgniarki i położnej**. Odmowa podania przez Panią/Pana danych osobowych uniemożliwi uczestnictwo                         w postępowaniu konkursowym/ zawarcie umowy na udzielenia zamówienia na świadczenia zdrowotne**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Dane osobowe oferentów mogą być powierzane podmiotom przetwarzającym, realizującym zadania                         na polecenie i w imieniu pracodawcy, na podstawie zawartych umów powierzenia przetwarzania danych osobowych, w celu świadczenia określonych  w umowie usług np. w ramach zleceń na administrowanie  i serwisowanie systemami informatycznymi.</w:t>
      </w:r>
    </w:p>
    <w:p>
      <w:pPr>
        <w:pStyle w:val="Normal"/>
        <w:bidi w:val="0"/>
        <w:spacing w:lineRule="auto" w:line="240"/>
        <w:jc w:val="both"/>
        <w:rPr>
          <w:rStyle w:val="Strong"/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bidi="zxx"/>
        </w:rPr>
        <w:t>Pani/Pana dane osobowe nie będą przekazywane odbiorcom w państwach trzecich oraz organizacjom międzynarodowym oraz nie będą przetwarzane w sposób zautomatyzowany, w tym również w formie profilowania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firstLine="2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"/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bidi="zxx"/>
        </w:rPr>
        <w:t>7) Pani/Pana dane osobowe przechowywane będą w okresie niezbędnym do realizacji celów przetwarzania  tj. przez okres od dnia zakończenia postępowania konkursowego, a w przypadku zawarcia umowy, przez cały czas jej trwania oraz okres niezbędny do dochodzenia roszczeń wynikających z treści zawartej umowy.</w:t>
      </w:r>
    </w:p>
    <w:p>
      <w:pPr>
        <w:pStyle w:val="Normal"/>
        <w:bidi w:val="0"/>
        <w:spacing w:lineRule="auto" w:line="24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) P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osiada Pani/Pan prawo do: </w:t>
      </w:r>
    </w:p>
    <w:p>
      <w:pPr>
        <w:pStyle w:val="ListParagraph"/>
        <w:shd w:fill="FFFEFE" w:val="clear"/>
        <w:spacing w:lineRule="atLeast" w:line="200" w:before="0" w:after="0"/>
        <w:ind w:left="-142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1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bidi="zxx"/>
        </w:rPr>
        <w:t xml:space="preserve">dostępu do treści swoich danych, ich sprostowania, usunięcia lub ograniczenia przetwarzania, </w:t>
        <w:tab/>
        <w:t xml:space="preserve">wniesienia sprzeciwu wobec przetwarzania, a także ich przenoszenia, w granicach </w:t>
        <w:tab/>
        <w:t>określonych przepisami prawa,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ab/>
        <w:t xml:space="preserve">2. wniesienia skargi do Prezesa Urzędu Ochrony Danych Osobowych, gdy uzna Pani/Pan, że </w:t>
        <w:tab/>
        <w:t>przetwarzanie danych osobowych narusza obowiązujące przepisy prawa.</w:t>
      </w:r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3. kontaktowania się z Inspektorem Ochrony Danych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e wszystkich sprawach związanych                               </w:t>
        <w:tab/>
        <w:t xml:space="preserve">z przetwarzaniem danych osobowych oraz z wykonywaniem praw przysługujących na </w:t>
        <w:tab/>
        <w:t xml:space="preserve">mocy ogólnego rozporządzenia o ochronie danych osobowych,  dzwoniąc pod nr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el.(95) 7428823, </w:t>
        <w:tab/>
        <w:t xml:space="preserve">pisząc na adres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obrzyce.eu</w:t>
        </w:r>
      </w:hyperlink>
    </w:p>
    <w:p>
      <w:pPr>
        <w:pStyle w:val="ListParagraph"/>
        <w:shd w:fill="FFFEFE" w:val="clear"/>
        <w:bidi w:val="0"/>
        <w:spacing w:lineRule="atLeast" w:line="200" w:before="0" w:after="0"/>
        <w:ind w:left="-14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  <w:t>*Rozporządzenia Parlamentu Europejskiego i Rady UE 2016/679 z 27 kwietnia 2016 r. w sprawie ochrony osób fizycznych w związku z przetwarzaniem danych osobowych w sprawie swobodnego przepływu takich danych oraz uchylenia dyrektywy 95/4</w:t>
      </w:r>
      <w:r>
        <w:rPr>
          <w:rFonts w:cs="Calibri" w:ascii="Calibri" w:hAnsi="Calibri"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niepotrzebne skreślić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 xml:space="preserve">INFORMACJA UZUPEŁNIAJĄCA DLA OFERENTÓW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(PRZYJMUJĄCYCH ZAMÓWIENIE)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>DOTYCZĄCA PRZETWARZANIA DANYCH OSOBOWYCH  W ZWIĄZKU  Z  MONITORINGIEM  WIZYJNYM CCTV</w:t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</w:r>
    </w:p>
    <w:p>
      <w:pPr>
        <w:pStyle w:val="Normal"/>
        <w:bidi w:val="0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bidi="zxx"/>
        </w:rPr>
        <w:tab/>
        <w:t>Szanowna(y) Pani/Pan,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5" w:right="0" w:firstLine="15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sz w:val="24"/>
          <w:szCs w:val="24"/>
        </w:rPr>
        <w:t xml:space="preserve">wypełniając obowiązek prawny </w:t>
      </w:r>
      <w:r>
        <w:rPr>
          <w:rFonts w:eastAsia="SimSun" w:cs="Calibri" w:ascii="Calibri" w:hAnsi="Calibri"/>
          <w:kern w:val="2"/>
          <w:sz w:val="24"/>
          <w:szCs w:val="24"/>
        </w:rPr>
        <w:t>wynikający z art. 13 ust. 1 i 2 ogólnego rozporządzenia                        o ochronie danych osobowych z dnia  27 kwietnia 2016 r. (Dz. Urz. UE L 119 z 04.05.2016),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 informujemy Osoby, których wizerunek rejestrowany jest w systemie monitoringu, że: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color w:val="000000"/>
          <w:sz w:val="24"/>
          <w:szCs w:val="24"/>
          <w:lang w:eastAsia="pl-PL" w:bidi="zxx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pl-PL" w:bidi="zxx"/>
        </w:rPr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1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Administratorem Pani/Pana danych osobowych jest </w:t>
      </w:r>
      <w:r>
        <w:rPr>
          <w:rStyle w:val="StrongEmphasis"/>
          <w:rFonts w:eastAsia="Times New Roman" w:cs="Calibri" w:ascii="Calibri" w:hAnsi="Calibri"/>
          <w:color w:val="000000"/>
          <w:sz w:val="24"/>
          <w:szCs w:val="24"/>
          <w:lang w:eastAsia="ar-SA" w:bidi="zxx"/>
        </w:rPr>
        <w:t xml:space="preserve">Samodzielny Publiczny Szpital dla Nerwowo   i Psychicznie Chorych  w Międzyrzeczu, z siedzibą przy ul. Poznańskiej 109, 66-300 Międzyrzecz,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reprezentowany przez Dyrektora Szpitala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>NIP: 596-15-22-446, REGON: 00029013, tel. Sekretariat: 95 7428700, fax.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 xml:space="preserve"> 95 7428701,  e-mail: </w:t>
      </w:r>
      <w:hyperlink r:id="rId4">
        <w:r>
          <w:rPr>
            <w:rStyle w:val="InternetLink"/>
            <w:rFonts w:eastAsia="Times New Roman" w:cs="Calibri" w:ascii="Calibri" w:hAnsi="Calibri"/>
            <w:sz w:val="24"/>
            <w:szCs w:val="24"/>
            <w:lang w:eastAsia="pl-PL" w:bidi="zxx"/>
          </w:rPr>
          <w:t>sekretariat@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zxx"/>
        </w:rPr>
        <w:t xml:space="preserve"> </w:t>
      </w:r>
      <w:r>
        <w:rPr>
          <w:rFonts w:eastAsia="Times New Roman" w:cs="Calibri" w:ascii="Calibri" w:hAnsi="Calibri"/>
          <w:color w:val="0000FF"/>
          <w:sz w:val="24"/>
          <w:szCs w:val="24"/>
          <w:lang w:eastAsia="pl-PL"/>
        </w:rPr>
        <w:br/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>Przetwarzanie danych osobowych w systemie monitoringu wizyjnego odbywa się w związku                              z uprawnieniami jakie przysługują Administratorowi danych.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3.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>Osoby, których wizerunek został zarejestrowany w systemie monitoringu, mają prawo do: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pl-PL"/>
        </w:rPr>
        <w:t xml:space="preserve">kontaktowania się z Inspektorem Ochrony Danych we wszystkich sprawach związanych                       z przetwarzaniem danych osobowych, z wykonywaniem praw przysługujących na mocy ogólnego rozporządzenia o ochronie danych osobowych </w:t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lang w:eastAsia="pl-PL"/>
        </w:rPr>
        <w:t>oraz w sprawach związanych                         z ogólnymi zasadami funkcjonowania monitoringu w Samodzielnym Publicznym Szpitalu dla Nerwowo   i Psychicznie Chorych  w Międzyrzeczu.</w:t>
      </w:r>
    </w:p>
    <w:p>
      <w:pPr>
        <w:pStyle w:val="TextBody"/>
        <w:bidi w:val="0"/>
        <w:spacing w:lineRule="auto" w:line="240" w:before="0" w:after="0"/>
        <w:jc w:val="both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ab/>
        <w:t>4. Dane kontaktowe Inspektora Ochrony Danych: nr tel. 95 7428 823; e-mail: iod@obrzyce.eu</w:t>
      </w:r>
    </w:p>
    <w:p>
      <w:pPr>
        <w:pStyle w:val="TextBody"/>
        <w:bidi w:val="0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5. Szczegółowa  informacja dotycząca stosowania monitoringu wizyjnego CCTV                               w Samodzielnym Publicznym Szpitalu dla Nerwowo i Psychicznie Chorych w Międzyrzeczu znajduje się w Biuletynie Informacji Publicznej na stronie internetowej Szpitala: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sz w:val="24"/>
            <w:szCs w:val="24"/>
            <w:lang w:eastAsia="pl-PL"/>
          </w:rPr>
          <w:t>www.obrzyce.eu</w:t>
        </w:r>
      </w:hyperlink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pl-PL"/>
        </w:rPr>
        <w:t xml:space="preserve"> w zakładce Ochrona Danych Osobowych. </w:t>
      </w:r>
    </w:p>
    <w:p>
      <w:pPr>
        <w:pStyle w:val="TextBody"/>
        <w:spacing w:lineRule="auto" w:line="360" w:before="0" w:after="0"/>
        <w:ind w:left="1495" w:right="0" w:hanging="1495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TextBody"/>
        <w:spacing w:lineRule="atLeast" w:line="100"/>
        <w:ind w:left="1495" w:right="0" w:hanging="1495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tabs>
          <w:tab w:val="clear" w:pos="3515"/>
          <w:tab w:val="right" w:pos="-2127" w:leader="none"/>
          <w:tab w:val="right" w:pos="8222" w:leader="none"/>
          <w:tab w:val="right" w:pos="8789" w:leader="none"/>
        </w:tabs>
        <w:spacing w:lineRule="auto" w:line="360"/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type w:val="nextPage"/>
      <w:pgSz w:w="11906" w:h="16838"/>
      <w:pgMar w:left="1418" w:right="1134" w:gutter="0" w:header="0" w:top="1417" w:footer="1417" w:bottom="198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15"/>
        <w:tab w:val="left" w:pos="426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2"/>
    </w:pPr>
    <w:rPr>
      <w:rFonts w:ascii="Arial" w:hAnsi="Arial" w:cs="Arial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6z0">
    <w:name w:val="WW8Num6z0"/>
    <w:qFormat/>
    <w:rPr>
      <w:rFonts w:ascii="Calibri" w:hAnsi="Calibri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Calibri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umerstrony1">
    <w:name w:val="Numer strony1"/>
    <w:basedOn w:val="Domylnaczcionkaakapitu3"/>
    <w:qFormat/>
    <w:rPr/>
  </w:style>
  <w:style w:type="character" w:styleId="WWCharLFO23LVL3">
    <w:name w:val="WW_CharLFO23LVL3"/>
    <w:qFormat/>
    <w:rPr>
      <w:rFonts w:ascii="Symbol" w:hAnsi="Symbol" w:cs="Symbol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/>
      <w:ind w:left="426" w:right="0" w:hanging="426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3515"/>
        <w:tab w:val="right" w:pos="-2127" w:leader="none"/>
        <w:tab w:val="right" w:pos="8222" w:leader="none"/>
        <w:tab w:val="right" w:pos="878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rzyce.eu" TargetMode="External"/><Relationship Id="rId3" Type="http://schemas.openxmlformats.org/officeDocument/2006/relationships/hyperlink" Target="mailto:iod@obrzyce.eu" TargetMode="External"/><Relationship Id="rId4" Type="http://schemas.openxmlformats.org/officeDocument/2006/relationships/hyperlink" Target="mailto:sekretariat@obrzyce.eu" TargetMode="External"/><Relationship Id="rId5" Type="http://schemas.openxmlformats.org/officeDocument/2006/relationships/hyperlink" Target="http://www.obrzyce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50:00Z</dcterms:created>
  <dc:creator>EARTH</dc:creator>
  <dc:description/>
  <dc:language>en-US</dc:language>
  <cp:lastModifiedBy>Kowalski Ryszard</cp:lastModifiedBy>
  <cp:lastPrinted>2018-06-12T11:24:00Z</cp:lastPrinted>
  <dcterms:modified xsi:type="dcterms:W3CDTF">2015-09-09T19:08:00Z</dcterms:modified>
  <cp:revision>4</cp:revision>
  <dc:subject/>
  <dc:title>ZATWIERDZAM                                                                                WĄGROWIEC, DNIA 1996-10-10.</dc:title>
</cp:coreProperties>
</file>