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4/19</w:t>
      </w:r>
      <w:r>
        <w:rPr>
          <w:rFonts w:cs="Calibri" w:ascii="Calibri" w:hAnsi="Calibri"/>
        </w:rPr>
        <w:t xml:space="preserve">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>na udzielanie świadczeń zdrowotnych przez lekarza specjalistę w dziedzinie psychiatrii  / psychiatrii dzieci i młodzieży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czynności związanych z przedmiotem postępowania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 zrealizowanie przedmiotu zamówienia w zakresie Opieka Psychiatryczna i Leczenie uzależnień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b/>
          <w:b/>
          <w:bCs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a) udzielanie świadczeń zdrowotnych w oddziale szpitalnym na rzecz pacjentów Samodzielnego Publicznego Szpitala dla Nerwowo i Psychicznie Chorych w Międzyrzeczu   nie mniej niż    …......... godzin/miesiąc  , stawka  .........................zł/brutto za 1 godzinę,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b) pełnienie dyżurów lekarskich </w:t>
      </w:r>
      <w:r>
        <w:rPr>
          <w:rFonts w:cs="Calibri" w:ascii="Calibri" w:hAnsi="Calibri"/>
          <w:b/>
          <w:bCs/>
          <w:sz w:val="22"/>
          <w:szCs w:val="22"/>
          <w:u w:val="none"/>
        </w:rPr>
        <w:t>w dni powszednie w godz. 14:35 – 7:00 oraz  w sobotę, niedzielę              i święta  ,</w:t>
      </w:r>
      <w:r>
        <w:rPr>
          <w:rFonts w:cs="Calibri" w:ascii="Calibri" w:hAnsi="Calibri"/>
          <w:b/>
          <w:bCs/>
          <w:sz w:val="22"/>
          <w:szCs w:val="22"/>
        </w:rPr>
        <w:t xml:space="preserve"> stawka  .........................zł/brutto za 1 godzinę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020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2"/>
      <w:szCs w:val="22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