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6/19</w:t>
      </w:r>
      <w:r>
        <w:rPr>
          <w:rFonts w:cs="Calibri" w:ascii="Calibri" w:hAnsi="Calibri"/>
        </w:rPr>
        <w:t xml:space="preserve">                   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>na udzielanie świadczeń zdrowotnych przez lekarza specjalistę w dziedzinie psychiatrii  / psychiatrii dzieci i młodzieży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:   </w:t>
      </w:r>
    </w:p>
    <w:p>
      <w:pPr>
        <w:pStyle w:val="Normalny1"/>
        <w:numPr>
          <w:ilvl w:val="0"/>
          <w:numId w:val="2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       w   Szczegółowych Warunkach Konkursu Ofert i przyjmuję je bez zastrzeżeń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obejmuje wykonywanie czynności związanych z przedmiotem postępowania.</w:t>
      </w:r>
    </w:p>
    <w:p>
      <w:pPr>
        <w:pStyle w:val="Normal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e zrealizowanie przedmiotu zamówienia w zakresie udzielania świadczeń zdrowotnych przez lekarza specjalistę w dziedzinie psychiatrii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rzecz pacjentów  Zakładu Opiekuńczo-Leczniczego w Samodzielnym Publicznym Szpitalu dla Nerwowo i Psychicznie Chorych                               w Międzyrzeczu w liczbie godzin …............ –  kwota ryczałtu miesięcznego .................................zł. brutto </w:t>
      </w:r>
      <w:r>
        <w:rPr>
          <w:rFonts w:eastAsia="TimesNewRoman"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datkowe (nr konta bankowego)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ukończenia  studiów medycznych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potwierdzający uzyskane specjalizacje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 potwierdzające kwalifikacje i doświadczenie zawodowe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prawa wykonywania zawodu lekarz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y aktualny wydruk z CEIDG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a kserokopia polisy OC lub w przypadku braku w chwili podpisania zobowiązanie d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polisy OC w chwili rozpoczęcia świadczenia usług 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, iż posiada aktualne badania lekarskie, niezbędne do wykonywania zawodu i udzielania świadczeń zdrowotnych oraz aktualne szkolenia w zakresie BH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eastAsia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INFORMACJA DLA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Tahoma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tel. kontaktowy: 95 7428700, fax: 95 7428 701;                             e-mail: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>a w szczególności związanych z udziałem w postępowaniu konkursowym, ustawy o zawodzie lekarza i lekarza dentysty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>ustawy o zawodzie pielęgniarki i położnej**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. Odmowa podania przez Panią/Pana danych osobowych uniemożliwi uczestnictwo    w postępowaniu konkursowym/</w:t>
      </w:r>
      <w:r>
        <w:rPr>
          <w:rFonts w:cs="Times New Roman" w:ascii="Times New Roman" w:hAnsi="Times New Roman"/>
          <w:b w:val="false"/>
          <w:bCs w:val="false"/>
          <w:strike/>
          <w:color w:val="000000"/>
          <w:sz w:val="22"/>
          <w:szCs w:val="22"/>
          <w:lang w:bidi="zxx"/>
        </w:rPr>
        <w:t xml:space="preserve"> zawarcie umowy na udzielenia zamówienia na świadczenia zdrowotn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**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FF3333"/>
          <w:sz w:val="22"/>
          <w:szCs w:val="22"/>
        </w:rPr>
      </w:pPr>
      <w:r>
        <w:rPr>
          <w:rFonts w:cs="Times New Roman" w:ascii="Times New Roman" w:hAnsi="Times New Roman"/>
          <w:color w:val="FF3333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ListParagraph"/>
        <w:bidi w:val="0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…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ind w:left="1495" w:right="0" w:hanging="1495"/>
        <w:jc w:val="left"/>
        <w:rPr>
          <w:rFonts w:ascii="Calibri" w:hAnsi="Calibri" w:cs="Calibri"/>
          <w:sz w:val="22"/>
          <w:szCs w:val="22"/>
          <w:lang w:val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miejscowość, data                              </w:t>
      </w:r>
      <w:r>
        <w:rPr>
          <w:rFonts w:cs="Calibri" w:ascii="Calibri" w:hAnsi="Calibri"/>
          <w:sz w:val="22"/>
          <w:szCs w:val="22"/>
          <w:lang w:val="zxx"/>
        </w:rPr>
        <w:t>(podpis(y) oferenta/upoważnionego  przedstawiciela oferenta*)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 w:before="0" w:after="0"/>
        <w:ind w:left="1495" w:right="0" w:hanging="149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020" w:gutter="0" w:header="0" w:top="567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7-12-01T13:22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