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 xml:space="preserve">Znak spr. : SPSNPCH-DAR-4310-27/19   </w:t>
      </w:r>
      <w:r>
        <w:rPr>
          <w:rFonts w:cs="Calibri" w:ascii="Calibri" w:hAnsi="Calibri"/>
        </w:rPr>
        <w:t xml:space="preserve">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kierowanie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 xml:space="preserve">Całodobowym Oddziałem Rehabilitacji Neurologiczn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w Samodzielnym Publicznym Szpitalu dla Nerwowo i Psychicznie Chorych                                 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zrealizowanie przedmiotu zamówie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na kierowanie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Całodobowym Oddziałem Rehabilitacji Neurologicznej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w ilości do 23 godzin miesięcznie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Cena brutto za  kierowanie oddziałem …............zł./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dowodu osobist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a kserokopia polisy OC lub w przypadku braku w chwili podpisania zobowiązanie do posiadania polisy OC w chwili rozpoczęcia świadczenia usług tj. od dnia 01.08.2019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.......................................... 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DOTYCZĄCA PRZETWARZANIA DANYCH OSOBOWYCH  W ZWIĄZKU  Z  MONITORINGIEM  WIZYJNYM CCTV</w:t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....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center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134" w:footer="1134" w:bottom="170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4T13:04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