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2/19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>
          <w:rStyle w:val="Strong"/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31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