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33/19</w:t>
      </w:r>
      <w:r>
        <w:rPr>
          <w:rFonts w:cs="Calibri" w:ascii="Calibri" w:hAnsi="Calibri"/>
        </w:rPr>
        <w:t xml:space="preserve">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/>
          <w:bCs/>
          <w:i/>
          <w:iCs w:val="false"/>
          <w:sz w:val="24"/>
          <w:szCs w:val="24"/>
        </w:rPr>
        <w:t xml:space="preserve">przez opiekunów medycznych </w:t>
      </w:r>
      <w:r>
        <w:rPr>
          <w:rFonts w:eastAsia="Times New Roman" w:cs="Calibri" w:ascii="Calibri" w:hAnsi="Calibri"/>
          <w:b/>
          <w:bCs/>
          <w:i w:val="false"/>
          <w:iCs w:val="false"/>
          <w:sz w:val="24"/>
          <w:szCs w:val="24"/>
        </w:rPr>
        <w:t xml:space="preserve">w </w:t>
      </w:r>
      <w:r>
        <w:rPr>
          <w:rFonts w:eastAsia="Times New Roman" w:cs="Calibri" w:ascii="Calibri" w:hAnsi="Calibri"/>
          <w:b/>
          <w:bCs/>
          <w:i/>
          <w:iCs w:val="false"/>
          <w:sz w:val="24"/>
          <w:szCs w:val="24"/>
        </w:rPr>
        <w:t xml:space="preserve">Samodzielnym Publicznym Szpitalu dla Nerwowo i Psychicznie Chorych                 w Międzyrzeczu.          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feruję zrealizowanie przedmiotu zamówienia  w  zakresie usług świadczonych przez opiekuna medycznego  w ilości nie mniej niż ….............. godzin miesięcznie , za cenę ……........zł. brutto/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/ustawy o zawodzie pielęgniarki i położnej**. Odmowa podania przez Panią/Pana danych osobowych uniemożliwi uczestnictwo                         w postępowaniu konkursowym/ 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>
          <w:rStyle w:val="Strong"/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ind w:left="1495" w:right="0" w:hanging="1495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right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9-08-14T12:12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