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nak sprawy: SPSNPCH-DOE-382-16/1</w:t>
      </w:r>
      <w:r>
        <w:rPr>
          <w:rFonts w:cs="Arial" w:ascii="Arial" w:hAnsi="Arial"/>
          <w:b/>
          <w:color w:val="000000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Załącznik nr 1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AMODZIELNY PUBLICZNY SZPITAL DLA NERWOWO I PSYCHICZNIE CHORYCH               W MIĘDZYRZECZ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Poznańska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66-3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Międzyrzec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zadanie: </w:t>
      </w: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</w:rPr>
        <w:t>Dostawa sprzętu medycznego jednorazowego użytku dla potrzeb Szpitala”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b/>
          <w:color w:val="000000"/>
          <w:highlight w:val="white"/>
        </w:rPr>
        <w:t>SPSNPCH-DOE-382-</w:t>
      </w:r>
      <w:r>
        <w:rPr>
          <w:rFonts w:cs="Arial" w:ascii="Arial" w:hAnsi="Arial"/>
          <w:b/>
          <w:color w:val="000000"/>
        </w:rPr>
        <w:t>16/19,</w:t>
      </w:r>
      <w:r>
        <w:rPr>
          <w:rFonts w:cs="Arial" w:ascii="Arial" w:hAnsi="Arial"/>
          <w:color w:val="000000"/>
        </w:rPr>
        <w:t xml:space="preserve">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1-</w:t>
      </w:r>
      <w:r>
        <w:rPr>
          <w:rFonts w:cs="Arial" w:ascii="Arial" w:hAnsi="Arial"/>
          <w:b/>
        </w:rPr>
        <w:t xml:space="preserve"> Sprzęt Iniekcyj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nr 2-  Rękawice medycz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3-  Sprzęt medyczny – róż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4- Pieluchomajtk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5- Sprzęt medyczny jednorazowego użytku do higieny pacjen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6- Sprzęt medyczny – cewnik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 nr 7-  Worki  i Kosze na odpady szpital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 xml:space="preserve">ówienie publiczne w terminie : </w:t>
      </w:r>
      <w:r>
        <w:rPr>
          <w:rFonts w:cs="Arial" w:ascii="Arial" w:hAnsi="Arial"/>
          <w:color w:val="000000"/>
        </w:rPr>
        <w:t xml:space="preserve">sukcesywnie  przez okres 12 miesięcy od dnia podpisania umow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rmin płatności:.......... dni ( stanowi kryterium oceny ofert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 zgodnym z SIWZ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- załatwienie wykonania reklamacji: .......... .......... .......... .......... .......... ..........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1. Oświadczam, że zapoznałem się ze specyfikacją istotnych warunków zamówienia,              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e do specyfikacji istotnych warunków zamówienia postanowienia umowy / wzór umowy zostały przeze mnie zaakceptowane bez zastrzeżeń i zobowiązuję się      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iżej wymienione dokumenty składające się na ofertę, stanowiące tajemnicę przedsiębiorstwa   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iCs/>
        </w:rPr>
        <w:t>Z</w:t>
      </w:r>
      <w:r>
        <w:rPr>
          <w:rFonts w:cs="Arial" w:ascii="Arial" w:hAnsi="Arial"/>
          <w:b/>
        </w:rPr>
        <w:t xml:space="preserve">AMÓWIENIE ZREALIZUJEMY </w:t>
      </w:r>
      <w:r>
        <w:rPr>
          <w:rFonts w:cs="Arial" w:ascii="Arial" w:hAnsi="Arial"/>
          <w:b/>
          <w:bCs/>
        </w:rPr>
        <w:t>samodzielnie* – przy udziale podwykonawców*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niepotrzebne skreślić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Wypełnić poniższą tabelę w przypadku zatrudnienia podwykonawców.</w:t>
      </w:r>
    </w:p>
    <w:tbl>
      <w:tblPr>
        <w:tblW w:w="90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ęści zamówienia, którą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y (firm)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ykonawca jest mikroprzedsiębiorstwem bądź małym lub średnim przedsiębiorstwem?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077772444"/>
      <w:bookmarkStart w:id="1" w:name="__Fieldmark__0_107777244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077772444"/>
      <w:bookmarkStart w:id="3" w:name="__Fieldmark__1_107777244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łaściwe zaznaczyć)</w:t>
      </w:r>
    </w:p>
    <w:p>
      <w:pPr>
        <w:pStyle w:val="TableParagraph"/>
        <w:spacing w:before="117" w:after="0"/>
        <w:ind w:left="0" w:right="199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godnie z artykułem 2 załącznika nr  I do rozporządzenia Komisji (UE) nr 651/2014 z dnia 17 czerwca 2014 r.: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kroprzedsiębiorstwo definiuje się jako przedsiębiorstwo, które zatrudnia mniej niż 10 pracowników 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którego roczny obrót lub roczna suma bilansowa nie przekracza 2 milionów E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Oświadczenie </w:t>
      </w:r>
      <w:r>
        <w:rPr>
          <w:rFonts w:cs="Arial" w:ascii="Arial" w:hAnsi="Arial"/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, data)                                                                                      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21" w:hanging="361"/>
      </w:pPr>
      <w:rPr>
        <w:sz w:val="20"/>
        <w:szCs w:val="20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0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8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6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34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72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10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49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872" w:hanging="36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w w:val="100"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Times New Roman" w:cs="Arial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41:00Z</dcterms:created>
  <dc:creator>enowaklewicka</dc:creator>
  <dc:description/>
  <cp:keywords/>
  <dc:language>en-US</dc:language>
  <cp:lastModifiedBy>amalecka</cp:lastModifiedBy>
  <dcterms:modified xsi:type="dcterms:W3CDTF">2019-09-23T08:26:00Z</dcterms:modified>
  <cp:revision>12</cp:revision>
  <dc:subject/>
  <dc:title/>
</cp:coreProperties>
</file>