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6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B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 w ramach umowy zlecenia 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B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dcterms:modified xsi:type="dcterms:W3CDTF">2019-12-05T09:45:04Z</dcterms:modified>
  <cp:revision>11</cp:revision>
  <dc:subject/>
  <dc:title>ZATWIERDZAM                                                                                WĄGROWIEC, DNIA 1996-10-10.</dc:title>
</cp:coreProperties>
</file>