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9/19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przez lekarza specjalistę w dziedzinie psychiatrii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 zrealizowanie przedmiotu zamówienia w ramach Centrum Zdrowia Psychi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  koordynowanie Oddziałem Psychiatrycznym  Dziennym  w liczbie  nie mniej niż ….... godzin miesięcznie , stawka …............. zł/brutto za 1 godzinę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2.  u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dzielanie porad lekarskich w warunkach ambulatoryjnych w Poradni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Zdrowia Psychicznego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                 w liczbie min. ....................... godzin miesięcznie, przy stawce 50% ceny brutto za 1 punkt jednostkowy rozliczeniowy, zakontraktowany  z NFZ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i w:val="false"/>
          <w:iCs w:val="false"/>
          <w:sz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w zakresie „leczenie zaburzeń nerwicowych dla dorosłych”</w:t>
      </w:r>
      <w:r>
        <w:rPr>
          <w:rFonts w:cs="Calibri" w:ascii="Calibri" w:hAnsi="Calibri"/>
          <w:b/>
          <w:bCs/>
          <w:i w:val="false"/>
          <w:iCs w:val="false"/>
          <w:sz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Całodobowym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 xml:space="preserve"> Oddziale Leczenia Zaburzeń Nerwicowych i Osobowości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w liczbie min. .............................. godzin miesięcznie , stawka  ........................ zł/brutto za 1 godzinę.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51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Oferuję zrealizowanie przedmiotu zamówienia w zakresie „świadczeń o</w:t>
      </w:r>
      <w:r>
        <w:rPr>
          <w:rFonts w:cs="Calibri" w:ascii="Calibri" w:hAnsi="Calibri"/>
          <w:b/>
          <w:bCs/>
          <w:sz w:val="22"/>
          <w:szCs w:val="22"/>
          <w:u w:val="none"/>
        </w:rPr>
        <w:t>piekuńczo – leczniczych psychiatrycznych” w Zakładzie Opiekuńczo – Leczniczym Psychiatrycznym ,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miesięcznie </w:t>
      </w:r>
      <w:r>
        <w:rPr>
          <w:rFonts w:cs="Calibri" w:ascii="Calibri" w:hAnsi="Calibri"/>
          <w:b/>
          <w:bCs/>
          <w:sz w:val="22"/>
          <w:szCs w:val="22"/>
        </w:rPr>
        <w:t xml:space="preserve">w liczbie …........ godzin, kwota ryczałtu miesięcznego ................................. zł./godz. brutto 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510" w:right="0" w:hanging="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kwalifikacje z zakresu psychoterapii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12-09T12:44:00Z</cp:lastPrinted>
  <dcterms:modified xsi:type="dcterms:W3CDTF">2019-12-09T11:44:43Z</dcterms:modified>
  <cp:revision>10</cp:revision>
  <dc:subject/>
  <dc:title>ZATWIERDZAM                                                                                WĄGROWIEC, DNIA 1996-10-10.</dc:title>
</cp:coreProperties>
</file>