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50/19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udzielanie świadczeń opieki zdrowotnej  na rzecz pacjentów  Samodzielnego Publicznego Szpitala dla Nerwowo i Psychicznie Chorych                           w Międzyrzeczu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rodzaju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>1. Opieka psychiatryczna i leczenie uzależnień - w  zakresie prowadzenia terapii uzależnień w Całodobowym Oddziale Psychiatrii Sądowej o Wzmocnionym Zabezpieczeniu dla Młodzieży oraz w Całodobowym Oddziale Psychiatrii Sądowej                  o Podstawowym Zabezpieczeniu dla Dorosł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>2. Rehabilitacja lecznicza - w  zakresie specjalistycznych świadczeń zdrowotnych polegających na prowadzeniu zajęć logopedycznych w Całodobowym Oddziale Rehabilitacji Neurologicznej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uję zrealizowanie przedmiotu zamówienia  w  zakresie usług świadczonych przez terapeutę uzależnień  posiadającej c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ertyfikat specjalisty psychoterapii uzależnień / zaświadczenie                            o uzyskaniu statusu osoby uczestniczącej w programie szkoleniowym w zakresie specjalisty psychoterapii uzależnień*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w ilości godzin  do ….......... miesięcznie  -  ……........zł. brutto za 1 godz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Oferuję zrealizowanie przedmiotu zamówienia  w  zakresie usług świadczonych przez logopedę/neurologopedę *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 xml:space="preserve">160 godz. miesięcznie -  ……........zł. brutto za 1 godz. 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terapeutę uzależnień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, inne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....... został przeze  mnie zaakceptowany i zobowiązuję się w przypadku wyboru mojej oferty do zawarcia   umowy   na wyżej wymienionych warunkach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0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ind w:left="51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ind w:left="1495" w:right="0" w:hanging="1495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u w:val="none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lang w:val="zxx" w:eastAsia="pl-PL"/>
        </w:rPr>
        <w:t>(podpis(y) oferenta/upoważnionego przedstawiciela oferenta*)</w:t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bCs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bCs/>
          <w:sz w:val="20"/>
          <w:szCs w:val="20"/>
          <w:u w:val="single"/>
          <w:lang w:val="zxx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zxx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  <w:rPr>
        <w:sz w:val="22"/>
      </w:rPr>
    </w:pPr>
    <w:r>
      <w:rPr>
        <w:sz w:val="22"/>
      </w:rPr>
      <w:t>_____________________</w:t>
    </w:r>
  </w:p>
  <w:p>
    <w:pPr>
      <w:pStyle w:val="Normal"/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36195" cy="1212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21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9.55pt;mso-wrap-distance-left:0pt;mso-wrap-distance-right:0pt;mso-wrap-distance-top:0pt;mso-wrap-distance-bottom:0pt;margin-top:0.05pt;mso-position-vertical-relative:text;margin-left:533.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8415" cy="1212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9.5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4630" cy="1212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9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0"/>
        <w:szCs w:val="20"/>
        <w:rFonts w:ascii="Calibri" w:hAnsi="Calibri" w:cs="Calibri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  <w:lang w:eastAsia="zxx" w:bidi="zxx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Courier New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Courier New"/>
      <w:sz w:val="22"/>
      <w:szCs w:val="22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2-12T12:37:00Z</cp:lastPrinted>
  <dcterms:modified xsi:type="dcterms:W3CDTF">2019-12-09T07:26:15Z</dcterms:modified>
  <cp:revision>9</cp:revision>
  <dc:subject/>
  <dc:title>ZATWIERDZAM                                                                                WĄGROWIEC, DNIA 1996-10-10.</dc:title>
</cp:coreProperties>
</file>