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spacing w:before="0" w:after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Znak sprawy SPSNPCH-DAR-4310-02/20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ab/>
        <w:t xml:space="preserve">PROJEKT </w:t>
      </w:r>
    </w:p>
    <w:p>
      <w:pPr>
        <w:pStyle w:val="Normal"/>
        <w:tabs>
          <w:tab w:val="clear" w:pos="709"/>
          <w:tab w:val="left" w:pos="8325" w:leader="none"/>
        </w:tabs>
        <w:spacing w:before="0" w:after="567"/>
        <w:ind w:left="0" w:right="0" w:hanging="0"/>
        <w:jc w:val="right"/>
        <w:rPr/>
      </w:pPr>
      <w:r>
        <w:rPr>
          <w:b/>
          <w:bCs/>
        </w:rPr>
        <w:t>Załącznik nr 2A</w:t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UMOWA NR ….../..........</w:t>
      </w:r>
    </w:p>
    <w:p>
      <w:pPr>
        <w:pStyle w:val="Normal"/>
        <w:spacing w:before="0" w:after="227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o udzielenie zamówienia na świadczenia zdrowotne</w:t>
      </w:r>
    </w:p>
    <w:p>
      <w:pPr>
        <w:pStyle w:val="Normal"/>
        <w:spacing w:before="0" w:after="227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before="0" w:after="113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zawarta w dniu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…............................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w Międzyrzeczu pomiędzy: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Samodzielnym Publicznym Szpitalem dla Nerwowo i Psychicznie Chorych w Międzyrzeczu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,               ul. Poznańska 109, reprezentowanym przez Dyrektora Szpitala Ewę Lewicką–Michalewską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NIP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 xml:space="preserve">596-15-22-446,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Regon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000290133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, KRS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0000023375</w:t>
      </w:r>
    </w:p>
    <w:p>
      <w:pPr>
        <w:pStyle w:val="Normal"/>
        <w:spacing w:before="0" w:after="57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wanym w dalszej części Umowy „Zleceniodawcą”</w:t>
      </w:r>
    </w:p>
    <w:p>
      <w:pPr>
        <w:pStyle w:val="Normal"/>
        <w:spacing w:before="0" w:after="57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…</w:t>
      </w:r>
      <w:r>
        <w:rPr>
          <w:b/>
          <w:bCs/>
          <w:color w:val="000000"/>
          <w:sz w:val="22"/>
          <w:szCs w:val="22"/>
        </w:rPr>
        <w:t>.......................................</w:t>
      </w:r>
      <w:r>
        <w:rPr>
          <w:b w:val="false"/>
          <w:bCs w:val="false"/>
          <w:color w:val="000000"/>
          <w:sz w:val="22"/>
          <w:szCs w:val="22"/>
        </w:rPr>
        <w:t>prowadzącym działalność gospodarczą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pod nazwą</w:t>
      </w:r>
      <w:r>
        <w:rPr>
          <w:b/>
          <w:bCs/>
          <w:color w:val="000000"/>
          <w:sz w:val="22"/>
          <w:szCs w:val="22"/>
        </w:rPr>
        <w:t xml:space="preserve"> …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z siedzib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….....................................................................................</w:t>
      </w:r>
    </w:p>
    <w:p>
      <w:pPr>
        <w:pStyle w:val="Normal"/>
        <w:tabs>
          <w:tab w:val="clear" w:pos="709"/>
          <w:tab w:val="left" w:pos="19440" w:leader="none"/>
        </w:tabs>
        <w:ind w:left="-15" w:right="0" w:hanging="0"/>
        <w:jc w:val="both"/>
        <w:rPr/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NIP ….............................., REGON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…...........................................</w:t>
      </w:r>
    </w:p>
    <w:p>
      <w:pPr>
        <w:pStyle w:val="Normal"/>
        <w:tabs>
          <w:tab w:val="clear" w:pos="709"/>
          <w:tab w:val="left" w:pos="19440" w:leader="none"/>
        </w:tabs>
        <w:spacing w:before="0" w:after="170"/>
        <w:ind w:left="-15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wanym w dalszej części Umowy „Zleceniobiorcą"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l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w drodze niniejszej umowy i na zasadach w niej określonych zobowiązuje się do wykonania zadań Zleceniodawcy jako publicznego zakładu opieki zdrowotnej w zakresie udzielonego zamówienia, a Zleceniobiorca do zapłacenia wynagrodzenia.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Przedmiotem umowy jest świadczenie usług medycznych zgodnie z posiadanymi kwalifikacjami, przez Zleceniobiorcę na rzecz Zleceniodawcy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poprzez udzielanie świadczeń zdrowotnych przez opiekunów medycznych w Samodzielnym Publicznym Szpitalu dla Nerwowo i Psychicznie Chorych w Międzyrzeczu       w wymiarze nie mniejszym niż …..... godzin miesięcznie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Szacunkowa liczba osób ubezpieczonych i innych osób uprawnionych do świadczeń publicznych zakładów opieki zdrowotnej z danego terenu wynosi ok. 1.000.000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4.Zleceniobiorca oświadcza, iż posiada ubezpieczenie od odpowiedzialności cywilnej w zakresie świadczeń zdrowotnych udzielanych na podstawie niniejszej umowy na sumę wynikającą z przepisów prawa w dowód czego przedkłada kserokopię polisy ubezpieczeniowej stanowiącej załącznik do umowy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5. Miejscem wykonywania przedmiotu umowy jest siedziba Samodzielnego Publicznego Szpitala dla Nerwowo i Psychicznie Chorych w Międzyrzeczu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leceniobiorca oświadcza, że jest gotowy do należytego wykonywania przedmiotu niniejszej umowy, w szczególności pozwala mu na to stan jego zdrowia.</w:t>
      </w:r>
    </w:p>
    <w:p>
      <w:pPr>
        <w:pStyle w:val="Normal"/>
        <w:tabs>
          <w:tab w:val="clear" w:pos="709"/>
          <w:tab w:val="left" w:pos="1944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2. Zleceniobiorca oświadcza, że znane są mu zasady bezpieczeństwa i higieny pracy wynikające                    z bezwzględnie obowiązujących przepisów prawa oraz w trakcie realizacji umowy będzie stosował się do wydanych przez Zleceniodawcę instrukcji i nakazów dotyczących bezpieczeństwa i higieny w środowisku pracy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tabs>
          <w:tab w:val="clear" w:pos="709"/>
          <w:tab w:val="left" w:pos="19440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Sposób zgłaszania się i rejestracji pacjentów, organizację udzielania świadczeń zdrowotnych w lokalu        i poza nim, dni i godziny udzielania świadczeń zdrowotnych i sposobu podania ich do wiadomości osobom uprawnionym do świadczeń zdrowotnych określa Regulamin Organizacyjny Szpitala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Minimalna liczba osób udzielających określonych świadczeń zdrowotnych lub świadczeń zdrowotnych określonego rodzaju wynosi 1 osoba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Zleceniodawca użycza Zleceniobiorcy sprzęt i aparaturę medyczną oraz Punkt dystrybucji materiału biologicznego do badań laboratoryjnych w stopniu niezbędnym do wykonywania przedmiotu umow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Zleceniobiorca będzie wykonywał zlecone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czynności w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 xml:space="preserve">zakresie usług opiekuna medycznego                      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wg harmonogramu Zleceniodawcy</w:t>
      </w:r>
      <w:r>
        <w:rPr>
          <w:rFonts w:eastAsia="Lucida Sans Unicode" w:cs="Tahoma"/>
          <w:b/>
          <w:bCs/>
          <w:i/>
          <w:iCs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5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zobowiązany jest do prowadzenia dokładnej i systematycznej dokumentacji medycznej na zasadach obowiązujących w publicznych zakładach opieki zdrowotnej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Dokumentacja medyczna stanowić będzie dla Zleceniodawcy informację o zakresie i sposobie wykonywania niniejszej umow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3.Zleceniobiorca ma obowiązek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oddania się kontroli przeprowadzanej przez Zleceniodawcę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4.Zleceniobiorca zobowiązany jest do prowadzenia sprawozdawczości statystycznej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wg przepisów                 i postanowień obowiązujących u Zleceniodawc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6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nie może powierzyć wykonania przedmiotu umowy osobom trzecim bez uzyskania zgody Zleceniodawc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Powierzenie może nastąpić wyłącznie na rzecz osoby posiadającej uprawnienia do wykonywania zawodu </w:t>
      </w: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opiekuna medycznego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bądź też podmiotu zatrudniającego takie osob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Odpowiedzialność za wybór i działania osoby trzeciej spoczywa na Zleceniobiorc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Zleceniobiorca za wykonanie czynności określonych w umowie otrzymuje wynagrodzenie brutto                 w wysokości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…......... zł / godzinę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8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Zleceniobiorca zobowiązuje się do złożenia rachunku za wykonane świadczenia do Sekcji Finansowo-Księgowej Zleceniodawcy do 5 dnia następnego miesiąca, który podlega sprawdzeniu i zatwierdzeniu przez Zleceniodawcę. Strony ustalają, że okresem rozrachunkowym będzie jeden miesiąc kalendarzowy.</w:t>
      </w:r>
    </w:p>
    <w:p>
      <w:pPr>
        <w:pStyle w:val="Normal"/>
        <w:tabs>
          <w:tab w:val="clear" w:pos="709"/>
          <w:tab w:val="left" w:pos="7641" w:leader="none"/>
        </w:tabs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Należność zostanie wypłacona do dnia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21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następnego miesiąca na konto wskazane przez Zleceniobiorcę lub w kasie Zleceniodawcy. Jeżeli dniem wypłaty będzie dzień świąteczny lub wolny od pracy, następuje przesunięcie terminu do dnia poprzedzającego ten dzień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9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Odzież roboczą Zleceniobiorca zabezpiecza we własnym zakresie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Odzież ochronną i sprzęt ochronny zgodnie z obowiązującymi w tym zakresie przepisami zabezpiecza Zleceniodawca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0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Umowa niniejsza może być rozwiązana ze skutkiem natychmiastowym w przypadkach, gdy: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w wyniku kontroli wykonywania umowy i realizacji zaleceń pokontrolnych oraz innych działań kontrolnych uregulowanych w odrębnych przepisach stwierdzono nie wypełnianie warunków umowy lub wadliwe jej wykonywanie, a w szczególności ograniczenie dostępności świadczeń, zawężanie ich zakresu           i złą jakość świadczeń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w przypadku nieudokumentowania, w terminie 30 dni od daty podpisania umowy przez Zleceniobiorcę, zawarcia przez niego umowy ubezpieczenia od odpowiedzialności cywilnej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1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1.Umowa zostaje zawarta na okres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od dnia 01 lutego 2020 r. do dnia 31 stycznia 2021 r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2.Z ważnych powodów wynikających z konieczności dostosowania przez Zleceniodawcę sposobu świadczenia usług medycznych do treści kontraktu z Narodowym Funduszem Zdrowia lub w przypadku zmiany stanu prawnego, strony dopuszczają możliwość zmiany umowy.</w:t>
      </w:r>
    </w:p>
    <w:p>
      <w:pPr>
        <w:pStyle w:val="Normal"/>
        <w:tabs>
          <w:tab w:val="clear" w:pos="709"/>
          <w:tab w:val="left" w:pos="7641" w:leader="none"/>
        </w:tabs>
        <w:autoSpaceDE w:val="false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Zmiana umowy w drodze aneksu może być wprowadzana w każdym czasie w formie pisemnej pod       rygorem nieważności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4.Każda ze stron może rozwiązać umowę bez podania powodu z zachowaniem okresu wypowiedzenia, który wynosi 1 miesiąc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2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Zleceniobiorca zobowiązany jest przy wykonywaniu usług medycznych do działania z należytą starannością a jego odpowiedzialność za wyrządzone szkody będzie odpowiedzialnością na zasadach przepisów Kodeksu Cywilnego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Zleceniobiorcę obowiązuje tajemnica zawodowa i służbowa w stosunku do osób trzecich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3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Kwestie sporne wynikające na tle stosowania niniejszej Umowy rozstrzygane będą przez sąd właściwy siedzibie Zleceniodawcy.</w:t>
      </w:r>
    </w:p>
    <w:p>
      <w:pPr>
        <w:pStyle w:val="Normal"/>
        <w:tabs>
          <w:tab w:val="clear" w:pos="709"/>
          <w:tab w:val="left" w:pos="7641" w:leader="none"/>
        </w:tabs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W sprawach nie uregulowanych niniejszą Umową mają zastosowanie odpowiednie przepisy Kodeksu Cywilnego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4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  <w:t xml:space="preserve">W celu ochrony informacji, w tym danych osobowych, przed niepowołanym dostępem, nieuzasadnioną modyfikacją lub zniszczeniem, nielegalnym ujawnieniem lub pozyskaniem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Zleceniobiorca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  <w:t xml:space="preserve"> zobowiązany jest do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strzegania przepisów Rozporządzenia Parlamentu Europejskiego i Rady (UE) 2016/679 z dnia 27 kwietnia 2016r. w sprawie ochrony osób fizycznych w związku z przetwarzaniem danych osobowych i w sprawie swobodnego przepływu takich danych, ustawy o ochronie danych osobowych, innych przepisów dotyczących przetwarzania danych [w tym przepisów branżowych]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Hlk511756266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zapoznania się i przestrzegania praw, reguł, zasad i polityk regulujących u Udzielającego zamówienia sposób zarządzania i ochrony informacji, ochrony danych osobowych i prywatności, dostępnych na stronie internetowej w zakładce pn. IOD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utrzymania w tajemnicy i nie ujawniania, nie publikowania, nie przekazywania i nie udostępniania         w żaden inny sposób osobom nieupoważnionym jakichkolwiek danych i informacji dotyczących podejmowanych czynności w toku realizacji niniejszej umowy, innych informacji prawnie chronionych uzyskanych w trakcie lub w związku z realizacją niniejszej Umowy, bez względu na sposób, formę ich utrwalenia lub przekazania, w szczególności w formie pisemnej, kserokopii, faksu lub zapisu elektronicznego, o ile informacje takie nie są powszechnie znane bądź obowiązek ich ujawnienia nie wynika z obowiązujących przepisów prawa. Zobowiązanie zachowuje ważność                  w przypadku danych osobowych oraz sposobów ich zabezpieczenia bezterminowo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5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>Zleceniobiorca zobowiązany jest poddać się kontroli Narodowego Funduszu Zdrowia na zasadach określonych w ustawie w zakresie wynikającym z umowy zawartej z dyrektorem oddziału Funduszu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§ 16</w:t>
      </w:r>
    </w:p>
    <w:p>
      <w:pPr>
        <w:pStyle w:val="Normal"/>
        <w:spacing w:before="0" w:after="1191"/>
        <w:jc w:val="both"/>
        <w:rPr>
          <w:rFonts w:ascii="Times New Roman" w:hAnsi="Times New Roman" w:eastAsia="Lucida Sans Unicode" w:cs="Times New Roman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2"/>
          <w:szCs w:val="22"/>
          <w:lang w:val="pl-PL" w:eastAsia="zxx" w:bidi="zxx"/>
        </w:rPr>
        <w:t>Umowę sporządzono w 2 jednobrzmiących egzemplarzach po 1 dla każdej ze stron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.....................................................                                                              ........................................................</w:t>
      </w:r>
    </w:p>
    <w:p>
      <w:pPr>
        <w:pStyle w:val="Normal"/>
        <w:tabs>
          <w:tab w:val="clear" w:pos="709"/>
          <w:tab w:val="left" w:pos="6735" w:leader="none"/>
        </w:tabs>
        <w:spacing w:before="0" w:after="283"/>
        <w:ind w:left="0" w:right="0" w:firstLine="255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( podpis Zleceniodawcy )</w:t>
        <w:tab/>
        <w:t>( podpis Zleceniobiorcy )</w:t>
      </w:r>
    </w:p>
    <w:p>
      <w:pPr>
        <w:pStyle w:val="Normal"/>
        <w:jc w:val="both"/>
        <w:rPr>
          <w:rFonts w:eastAsia="Lucida Sans Unicode" w:cs="Calibri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Calibri"/>
          <w:b w:val="false"/>
          <w:bCs w:val="false"/>
          <w:color w:val="auto"/>
          <w:sz w:val="20"/>
          <w:szCs w:val="20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1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  <w:rPr>
        <w:b w:val="false"/>
        <w:bCs w:val="false"/>
        <w:rFonts w:eastAsia="Lucida Sans Unicode"/>
        <w:lang w:val="pl-PL" w:eastAsia="zxx" w:bidi="zxx"/>
      </w:rPr>
    </w:lvl>
    <w:lvl w:ilvl="1">
      <w:start w:val="1"/>
      <w:numFmt w:val="decimal"/>
      <w:lvlText w:val="%2)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eastAsia="Lucida Sans Unicode"/>
      <w:b w:val="false"/>
      <w:bCs w:val="false"/>
      <w:lang w:val="pl-PL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ONormal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LONormal"/>
    <w:next w:val="LONormal"/>
    <w:qFormat/>
    <w:pPr>
      <w:jc w:val="left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19:00Z</dcterms:created>
  <dc:creator>Miłosz Woziński</dc:creator>
  <dc:description/>
  <dc:language>en-US</dc:language>
  <cp:lastModifiedBy/>
  <cp:lastPrinted>2018-06-12T12:32:00Z</cp:lastPrinted>
  <dcterms:modified xsi:type="dcterms:W3CDTF">2020-01-16T12:35:34Z</dcterms:modified>
  <cp:revision>20</cp:revision>
  <dc:subject/>
  <dc:title>        UMOWA   Nr </dc:title>
</cp:coreProperties>
</file>