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9/20</w:t>
      </w:r>
      <w:r>
        <w:rPr>
          <w:rFonts w:cs="Calibri" w:ascii="Calibri" w:hAnsi="Calibri"/>
        </w:rPr>
        <w:t xml:space="preserve">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 F E R T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zakresie pełnieni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dyżurów  pielęgniarskich w ramach umowy zlecenia 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nie mniej niż  …............. godzin w  miesiącu.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:</w:t>
        <w:tab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świadczenia medycznego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.....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na dzień  …..........  roku nie jestem związana/a umową o pracę z Samodzielnym Publicznym Szpitalem dla Nerwowo i Psychicznie Chorych w Międzyrzeczu </w:t>
      </w:r>
      <w:r>
        <w:rPr>
          <w:rFonts w:cs="Calibri" w:ascii="Calibri" w:hAnsi="Calibri"/>
          <w:b/>
          <w:bCs/>
          <w:sz w:val="22"/>
          <w:szCs w:val="22"/>
        </w:rPr>
        <w:t>w tym sam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/ustawy o zawodzie pielęgniarki i położnej**. Odmowa podania przez Panią/Pana danych osobowych uniemożliwi uczestnictwo                         w postępowaniu konkursowym/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2020-04-02T14:02:00Z</cp:lastPrinted>
  <dcterms:modified xsi:type="dcterms:W3CDTF">2020-04-02T12:02:12Z</dcterms:modified>
  <cp:revision>12</cp:revision>
  <dc:subject/>
  <dc:title>ZATWIERDZAM                                                                                WĄGROWIEC, DNIA 1996-10-10.</dc:title>
</cp:coreProperties>
</file>