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</w:rPr>
        <w:t>znak sprawy: SPSNPCH-DOE-382-12/2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do Ogłoszeni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O SPEŁNIENIU WARUNKÓW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spełniam warunki udziału w postępowaniu określone przez SP Szpital dla Nerwowo i Psychicznie Chorych w Międzyrzeczu: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  Posiadam  </w:t>
      </w:r>
      <w:r>
        <w:rPr>
          <w:bCs/>
          <w:sz w:val="22"/>
          <w:szCs w:val="22"/>
        </w:rPr>
        <w:t xml:space="preserve">kompetencje lub uprawnienia do prowadzenia określonej działalności 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zawodowej, o ile wynika to z odrębnych przepisów; </w:t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 xml:space="preserve">2.  </w:t>
      </w: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>4.  Nie podlegam wykluczeniu z postępowania o zamówienie publiczne na podstawie art. 24   prawa zamówień publicznych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5.  </w:t>
      </w:r>
      <w:r>
        <w:rPr>
          <w:rFonts w:cs="Arial" w:ascii="Arial" w:hAnsi="Arial"/>
          <w:color w:val="000000"/>
        </w:rPr>
        <w:t xml:space="preserve">Zobowiązuję się wykonać zamówienie zgodnie z warunkami opisanymi w zaproszeniu do </w:t>
      </w:r>
    </w:p>
    <w:p>
      <w:pPr>
        <w:pStyle w:val="Normal"/>
        <w:widowControl w:val="false"/>
        <w:autoSpaceDE w:val="false"/>
        <w:spacing w:before="0" w:after="0"/>
        <w:ind w:left="720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złożenia ofert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każde żądanie Zamawiającego dostarczymy niezwłocznie odpowiednie dokumenty potwierdzające prawdziwość każdej z kwestii zawartych w oświadczeniu, wszystkie informacje są zgodne z prawdą/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435" w:hanging="43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57:00Z</dcterms:created>
  <dc:creator>enowaklewicka</dc:creator>
  <dc:description/>
  <cp:keywords/>
  <dc:language>en-US</dc:language>
  <cp:lastModifiedBy>amalecka</cp:lastModifiedBy>
  <dcterms:modified xsi:type="dcterms:W3CDTF">2020-05-05T07:12:00Z</dcterms:modified>
  <cp:revision>16</cp:revision>
  <dc:subject/>
  <dc:title/>
</cp:coreProperties>
</file>