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3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pełnienia 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.....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sz w:val="18"/>
          <w:szCs w:val="18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a w szczególności związanych z udziałem w postępowaniu konkursowym,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05-14T06:31:19Z</dcterms:modified>
  <cp:revision>4</cp:revision>
  <dc:subject/>
  <dc:title>ZATWIERDZAM                                                                                WĄGROWIEC, DNIA 1996-10-10.</dc:title>
</cp:coreProperties>
</file>