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17/20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na udzielanie świadczeń zdrowotnych - konsultacji specjalistycznych w zakresie dermatologii na rzecz pacjentów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udzielanie świadczeń zdrowotnych w zakresie konsultacji specjalistycznych dermatologicznych  (wykonane po zgłoszeniu telefonicznym) za wynagrodzeniem :                       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 miesięczny – ….......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posiadania polisy OC w chwili rozpoczęcia świadczenia usług </w:t>
      </w:r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dn  . .................................... 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Style w:val="Domylnaczcionkaakapitu3"/>
          <w:rFonts w:eastAsia="Calibri" w:cs="Calibri" w:ascii="Calibri" w:hAnsi="Calibri"/>
          <w:b/>
          <w:color w:val="000000"/>
          <w:sz w:val="22"/>
          <w:szCs w:val="22"/>
          <w:lang w:val="zxx"/>
        </w:rPr>
        <w:t xml:space="preserve">                  </w:t>
      </w:r>
      <w:r>
        <w:rPr>
          <w:rStyle w:val="Domylnaczcionkaakapitu3"/>
          <w:rFonts w:cs="Calibri" w:ascii="Calibri" w:hAnsi="Calibri"/>
          <w:b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spacing w:lineRule="atLeast" w:line="100"/>
        <w:jc w:val="left"/>
        <w:rPr/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  <w:color w:val="000000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06-08T13:02:26Z</dcterms:modified>
  <cp:revision>6</cp:revision>
  <dc:subject/>
  <dc:title>ZATWIERDZAM                                                                                WĄGROWIEC, DNIA 1996-10-10.</dc:title>
</cp:coreProperties>
</file>