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nak sprawy- SPSNPCH-DOE-382-18/20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Załącznik Nr 1 do Ogłoszeni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both"/>
        <w:rPr/>
      </w:pPr>
      <w:r>
        <w:rPr/>
        <w:t>Nazwa wykonawcy…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 …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…................................................................ Data …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tyczy: postępowania o wartości szacunkowej nie przekraczającej progu dostosowania ustawy z dnia 29  stycznia 2004r.  Prawo zamówień publicznych (t. j. Dz. U. Z 2019 r., poz.1843 ze  zm.) określonego w art. 4 pkt.8, numer sprawy: SPSNPCH-DOE-382-18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zadania: </w:t>
      </w:r>
      <w:r>
        <w:rPr>
          <w:b/>
          <w:bCs/>
        </w:rPr>
        <w:t>USŁUGI PRZEGLĄDU I KONSERWACJI URZĄDZEŃ DŹWIGOWYCH*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WYKONANIE RESURSU** I BADANIA SPECJALNEGO URZĄDZEŃ DŹWIGOWYCH.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ena ofertowa za wykonanie przedmiotu zamówienia </w:t>
      </w:r>
      <w:r>
        <w:rPr>
          <w:b/>
          <w:bCs/>
          <w:u w:val="single"/>
        </w:rPr>
        <w:t>w okresie 24 m-cy</w:t>
      </w:r>
      <w:r>
        <w:rPr>
          <w:b/>
          <w:bCs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4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5598"/>
        <w:gridCol w:w="3015"/>
        <w:gridCol w:w="1305"/>
        <w:gridCol w:w="1455"/>
        <w:gridCol w:w="1260"/>
        <w:gridCol w:w="1347"/>
      </w:tblGrid>
      <w:tr>
        <w:trPr>
          <w:trHeight w:val="450" w:hRule="atLeas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edmiot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i/>
                <w:iCs/>
              </w:rPr>
              <w:t>Lokalizacj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ena netto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wota VAT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PRZEGLĄDU I KONSERWACJI (24 miesiąc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do przemieszczania osób niepełnosprawnych      VIMEC V 64, nr ewid. 3008000070 (Platforma schodowa)  -szt.1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. Nr.1 Zakład Opiekuńczo Lecznicz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PRZEGLĄDU I KONSERWACJI (24 miesiąc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przemieszczania osób niepełnosprawnych      VIMEC V 64, nr. ewid.3008000074    (Platforma schodowa)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12b -     przy Izbie Przyjęć, Poradnia  i Aptek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PRZEGLĄDU I KONSERWACJI (24 miesiąc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do przemieszczania  osób niepełnosprawnych 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 08,nr ewid.3008000077 (Platforma pionowa)   -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11 a -  przy RTG, Poradni Fizjoterapii, Oddz.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PRZEGLĄDU I KONSERWACJI (24 miesiąc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przemieszczania osób niepełnosprawnych   P-I,      nr. ewid. 3008000169 (winda  wewnętrzna)               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. nr.12 b - Fizjoterapia, Oddz.12  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  <w:p>
            <w:pPr>
              <w:pStyle w:val="Zawartotabeli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PRZEGLĄDU I KONSERWACJI (24 miesiąc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g towarowo-osobowy o udźwig. 500 kg 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. 3108000259  (3 przystankowy )           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29 (Magazyn Techniczny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PRZEGLĄDU I KONSERWACJI (24 miesiąc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g osobowy z napędem hydraulicznym PL-160063 o udźwig. 1600 kg, nr ewid. 3108001747  (3 przystankowy )  - szt.1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nr 9  Zakład Opiekuńczo Lecznicz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SURSU (badanie jednokrotn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a do przemieszczania osób niepełnosprawnych       VIMEC V 64, nr ewid. 3008000070 (Platforma schodowa)  -szt.1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. Nr.1 Zakład Opiekuńczo Lecznicz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SURSU (badanie jednokrotn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do przemieszczania osób niepełnosprawnych      VIMEC V 64, nr. ewid.3008000074    (Platforma schodowa)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12b -     przy Izbie Przyjęć, Poradnia  i Aptek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YKONANIE RESURSU (badanie jednokrotn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a do przemieszczania  osób niepełnosprawnych 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 08,nr ewid.3008000077 (Platforma pionowa)   -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11 a -  przy RTG, Poradni Fizjoterapii, Oddz.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SURSU (badanie jednokrotn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przemieszczania osób niepełnosprawnych   P-I,      nr. ewid. 3008000169 (winda  wewnętrzna)               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. nr.12 b - Fizjoterapia, Oddz.12  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BADANIA SPECJALNEGO(badanie jednokrotne)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g towarowo-osobowy o udźwig. 500 kg 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. 3108000259  (3 przystankowy )            - szt.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nr 29 (Magazyn Techniczny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* Wykonanie usługi przeglądu i konserwacji urządzeń dźwigowych zgodnie z Rozporządzenie Ministra Przedsiębiorczości i Technologii z dnia 30 października 2018r. w sprawie warunków technicznych dozoru technicznego w zakresie eksploatacji, napraw i modernizacji urządzeń transportu bliskiego (Dz.U.2018.2176 z dnia 2018.11.21) na podstawie art. 8 ust. 4 ustawy z dnia 21 grudnia 2000 r. o dozorze technicznym (Dz. U. z 2018 r. poz. 1351 i 1356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** Obliczenie i wykonanie dokumentacji resursu - parametrów granicznych stosowanych do oceny i identyfikacji stanu technicznego, określone na postawie liczby, cykli pracy i stanu obciążenia UTB (urządzeń transportu bliskiego) w założonym okresie eksploatacji z uwzględnieniem rzeczywistych warunków użytkowania” zgodnie z rozporządzeniem Ministra Przedsiębiorczości i Technologii z dnia 30 października 2018r. w sprawie warunków technicznych dozoru technicznego w zakresie eksploatacji, napraw i modernizacji urządzeń transportu bliskiego (Dz.U.2018.2176 z dnia 2018.11.21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Zamawiający zastrzega sobie również termin wykonania dokumentacji dotyczącej stopnia wykorzystania resursu urządzenia, w terminie najpóźniej do następnego wyznaczonego badania zgodnie ze  złożoną ofertą cenową i wykazem urządzeń dźwigowych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***Wykonanie badania specjalnego do wyznaczonego przez nas urządzenia dźwigowego. Przegląd specjalny powinien obejmować swoim zakresem wszystkie elementy, które mają wpływ na bezpieczną eksploatację urządzenia a w szczególności: konstrukcję nośną, mechanizmy napędowe, układy elektryczne, układy hydrauliczne, układy pneumatyczne, układy bezpieczeństwa zgodnie z wytycznymi UDT (Urzędu Dozoru Technicznego) dotyczącego eksploatacji urządzeń transportu bliskiego i protokołem przeglądu specjalnego dźwigu znajdującej się na stronie internetowej: </w:t>
      </w:r>
      <w:hyperlink r:id="rId2">
        <w:r>
          <w:rPr>
            <w:rStyle w:val="InternetLink"/>
            <w:i/>
            <w:iCs/>
            <w:sz w:val="22"/>
            <w:szCs w:val="22"/>
          </w:rPr>
          <w:t>https://www.udt.gov.pl/wazne/przewodnik-dla-utb</w:t>
        </w:r>
      </w:hyperlink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Oświadczam, że: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bCs/>
          <w:color w:val="000000"/>
        </w:rPr>
        <w:t xml:space="preserve">zapoznałem się z treścią OGŁOSZENIA  oraz projektem </w:t>
      </w:r>
      <w:r>
        <w:rPr>
          <w:bCs/>
          <w:color w:val="000000"/>
          <w:sz w:val="22"/>
          <w:szCs w:val="22"/>
        </w:rPr>
        <w:t>umowy</w:t>
      </w:r>
      <w:r>
        <w:rPr>
          <w:bCs/>
          <w:color w:val="000000"/>
        </w:rPr>
        <w:t xml:space="preserve"> i nie wnoszę do niniejszych dokumentów  zastrzeżeń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zyskałem konieczne informacje do przygotowania oferty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ważam się za związanego złożoną ofertą przez okres 30 dni licząc od upływu terminu do składania ofert.</w:t>
      </w:r>
    </w:p>
    <w:p>
      <w:pPr>
        <w:pStyle w:val="NormalnyWeb"/>
        <w:numPr>
          <w:ilvl w:val="0"/>
          <w:numId w:val="1"/>
        </w:numPr>
        <w:spacing w:before="100" w:after="198"/>
        <w:jc w:val="both"/>
        <w:rPr>
          <w:lang w:val="cs-CZ"/>
        </w:rPr>
      </w:pPr>
      <w:r>
        <w:rPr>
          <w:b/>
          <w:bCs/>
          <w:lang w:val="cs-CZ"/>
        </w:rPr>
        <w:t>OŚWIADCZAM(Y)</w:t>
      </w:r>
      <w:r>
        <w:rPr>
          <w:lang w:val="cs-CZ"/>
        </w:rPr>
        <w:t>, iż informacje i dokumenty zawarte na stronach nr od ....... do ....... stanowią tajemnicę przedsiębiorstwa w rozumieniu przepisów o zwalczaniu nieuczciwej konkurencji i zastrzegamy, że nie mogą być one udostępniane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nikami do niniejszej oferty są :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bCs/>
        </w:rPr>
        <w:t xml:space="preserve">1. </w:t>
      </w:r>
      <w:r>
        <w:rPr>
          <w:bCs/>
          <w:color w:val="000000"/>
        </w:rPr>
        <w:t xml:space="preserve">Formularz Cenowy. </w:t>
      </w:r>
    </w:p>
    <w:p>
      <w:pPr>
        <w:pStyle w:val="Normal"/>
        <w:spacing w:lineRule="auto" w:line="276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2.  Oświadczenie o spełnianiu warunków.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bCs/>
          <w:color w:val="000000"/>
        </w:rPr>
        <w:t xml:space="preserve">3. </w:t>
      </w:r>
      <w:r>
        <w:rPr/>
        <w:t>Aktualny odpis z właściwego rejestru, jeżeli odrębne przepisy wymagają wpisu do rejestru,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wystawione nie wcześniej niż 6 miesięcy przed upływem terminu składania ofert.</w:t>
      </w:r>
      <w:r>
        <w:rPr>
          <w:rStyle w:val="St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Style w:val="St"/>
        </w:rPr>
      </w:pPr>
      <w:r>
        <w:rPr>
          <w:rStyle w:val="St"/>
        </w:rPr>
        <w:t>4. Oświadczenie- zgoda na przetwarzanie danych osobowych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Style w:val="St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2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/>
          <w:bCs/>
          <w:color w:val="000000"/>
          <w:sz w:val="18"/>
          <w:szCs w:val="18"/>
        </w:rPr>
        <w:t xml:space="preserve">     </w:t>
      </w:r>
      <w:r>
        <w:rPr>
          <w:bCs/>
          <w:color w:val="000000"/>
          <w:sz w:val="18"/>
          <w:szCs w:val="18"/>
        </w:rPr>
        <w:t>…………………………</w:t>
      </w:r>
      <w:r>
        <w:rPr>
          <w:rFonts w:eastAsia="Times New Roman" w:cs="Times New Roman"/>
          <w:bCs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bCs/>
          <w:color w:val="000000"/>
          <w:sz w:val="18"/>
          <w:szCs w:val="18"/>
        </w:rPr>
        <w:t>………………………………</w:t>
      </w:r>
      <w:r>
        <w:rPr>
          <w:bCs/>
          <w:color w:val="000000"/>
          <w:sz w:val="18"/>
          <w:szCs w:val="18"/>
        </w:rPr>
        <w:t>..</w:t>
      </w:r>
    </w:p>
    <w:p>
      <w:pPr>
        <w:pStyle w:val="Normal"/>
        <w:autoSpaceDE w:val="false"/>
        <w:ind w:left="72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left="720" w:hanging="0"/>
        <w:rPr>
          <w:bCs/>
          <w:color w:val="000000"/>
          <w:sz w:val="16"/>
          <w:szCs w:val="16"/>
        </w:rPr>
      </w:pPr>
      <w:r>
        <w:rPr>
          <w:rFonts w:eastAsia="Times New Roman" w:cs="Times New Roman"/>
          <w:bCs/>
          <w:color w:val="000000"/>
          <w:sz w:val="16"/>
          <w:szCs w:val="16"/>
        </w:rPr>
        <w:t xml:space="preserve">      </w:t>
      </w:r>
      <w:r>
        <w:rPr>
          <w:bCs/>
          <w:color w:val="000000"/>
          <w:sz w:val="16"/>
          <w:szCs w:val="16"/>
        </w:rPr>
        <w:t>( miejscowość, data )                                                                                                           ( podpis upoważnionej osoby)</w:t>
      </w:r>
      <w:r>
        <w:rPr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eastAsia="Lucida Sans Unicode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rFonts w:eastAsia="Lucida Sans Unicode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dt.gov.pl/wazne/przewodnik-dla-ut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7:00Z</dcterms:created>
  <dc:creator/>
  <dc:description/>
  <cp:keywords/>
  <dc:language>en-US</dc:language>
  <cp:lastModifiedBy>amalecka</cp:lastModifiedBy>
  <cp:lastPrinted>2020-07-06T13:32:00Z</cp:lastPrinted>
  <dcterms:modified xsi:type="dcterms:W3CDTF">2020-07-07T10:54:00Z</dcterms:modified>
  <cp:revision>6</cp:revision>
  <dc:subject/>
  <dc:title/>
</cp:coreProperties>
</file>