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19/20</w:t>
      </w:r>
      <w:r>
        <w:rPr>
          <w:rStyle w:val="Domylnaczcionkaakapitu3"/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</w:rPr>
        <w:t xml:space="preserve">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kierowanie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 xml:space="preserve">Całodobowym Oddziałem Rehabilitacji Neurologiczn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 Samodzielnym Publicznym Szpitalu dla Nerwowo i Psychicznie Chorych                                 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na kierowanie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Całodobowym Oddziałem Rehabilitacji Neurologicznej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w ilości do 23 godzin miesięcznie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dowodu osobist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Poświadczona kserokopia polisy OC lub w przypadku braku w chwili podpisania zobowiązanie do posiadania polisy OC w chwili rozpoczęcia świadczenia usług tj. od dnia 01.08.2020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.......................................... 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DOTYCZĄCA PRZETWARZANIA DANYCH OSOBOWYCH  W ZWIĄZKU  Z  MONITORINGIEM  WIZYJNYM CCTV</w:t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....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134" w:footer="1134" w:bottom="170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/>
        <w:szCs w:val="22"/>
        <w:iCs w:val="false"/>
        <w:bCs/>
        <w:rFonts w:ascii="Calibri" w:hAnsi="Calibri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FF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07-10T07:46:49Z</dcterms:modified>
  <cp:revision>6</cp:revision>
  <dc:subject/>
  <dc:title>ZATWIERDZAM                                                                                WĄGROWIEC, DNIA 1996-10-10.</dc:title>
</cp:coreProperties>
</file>